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0"/>
          <w:szCs w:val="40"/>
        </w:rPr>
        <w:t>5MB2H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40"/>
          <w:szCs w:val="40"/>
        </w:rPr>
        <w:t>Paper 2H (Non-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67325</wp:posOffset>
            </wp:positionH>
            <wp:positionV relativeFrom="paragraph">
              <wp:posOffset>18415</wp:posOffset>
            </wp:positionV>
            <wp:extent cx="752475" cy="981075"/>
            <wp:effectExtent l="0" t="0" r="0" b="0"/>
            <wp:wrapNone/>
            <wp:docPr id="1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ime: 1 hour 1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Instru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bCs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lculators must not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bCs/>
          <w:sz w:val="24"/>
          <w:szCs w:val="24"/>
        </w:rPr>
        <w:t xml:space="preserve">each </w:t>
      </w:r>
      <w:r>
        <w:rPr>
          <w:rFonts w:cs="Arial" w:ascii="Arial" w:hAnsi="Arial"/>
          <w:sz w:val="24"/>
          <w:szCs w:val="24"/>
        </w:rPr>
        <w:t xml:space="preserve">question are shown in bracket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iCs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ques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bCs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Adv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933575" cy="1295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015365" cy="110998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492250" cy="115760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8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eastAsia="Trebuchet MS;Trebuchet MS"/>
          <w:b/>
          <w:b/>
          <w:bCs/>
        </w:rPr>
      </w:pPr>
      <w:r>
        <w:rPr>
          <w:rFonts w:eastAsia="Trebuchet MS;Trebuchet MS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5" w:leader="none"/>
        </w:tabs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ere are the first 4 terms in a number sequence</w:t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98</w:t>
        <w:tab/>
        <w:t>94</w:t>
        <w:tab/>
        <w:t>90</w:t>
        <w:tab/>
        <w:t>86</w:t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a)</w:t>
        <w:tab/>
        <w:t>Write down the 8th term in this number sequence.</w:t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</w:p>
    <w:p>
      <w:pPr>
        <w:pStyle w:val="Normal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3 cannot be a member in this number sequenc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Explain wh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6725</wp:posOffset>
                </wp:positionH>
                <wp:positionV relativeFrom="paragraph">
                  <wp:posOffset>120650</wp:posOffset>
                </wp:positionV>
                <wp:extent cx="55340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75pt;margin-top:9.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rite down an expression, in term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for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h term of this number sequence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600075</wp:posOffset>
                </wp:positionH>
                <wp:positionV relativeFrom="paragraph">
                  <wp:posOffset>140335</wp:posOffset>
                </wp:positionV>
                <wp:extent cx="71342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3267075" cy="908685"/>
                <wp:effectExtent l="11430" t="5715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908640"/>
                          <a:chOff x="0" y="0"/>
                          <a:chExt cx="3267000" cy="9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67000" cy="90864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933560" cy="904320"/>
                            </a:xfrm>
                            <a:prstGeom prst="parallelogram">
                              <a:avLst>
                                <a:gd name="adj" fmla="val 53453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267000" y="3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33640" y="908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200" y="583560"/>
                              <a:ext cx="2667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665">
                                  <a:moveTo>
                                    <a:pt x="12496" y="134"/>
                                  </a:moveTo>
                                  <a:arcTo wR="10800" hR="10800" stAng="-4857881" swAng="485788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665">
                                  <a:moveTo>
                                    <a:pt x="12496" y="134"/>
                                  </a:moveTo>
                                  <a:arcTo wR="10800" hR="10800" stAng="-4857881" swAng="485788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360" y="0"/>
                              <a:ext cx="333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409">
                                  <a:moveTo>
                                    <a:pt x="10800" y="0"/>
                                  </a:moveTo>
                                  <a:arcTo wR="10800" hR="10800" stAng="-5400000" swAng="72775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409">
                                  <a:moveTo>
                                    <a:pt x="10800" y="0"/>
                                  </a:moveTo>
                                  <a:arcTo wR="10800" hR="10800" stAng="-5400000" swAng="727753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99880" y="2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520" y="908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520" y="363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680" y="294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2760" y="363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0920" y="294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35pt;width:257.25pt;height:71.6pt" coordorigin="1260,7" coordsize="5145,1432">
                <v:group id="shape_0" style="position:absolute;left:1260;top:7;width:5145;height:1432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260;top:14;width:3044;height:1423;mso-wrap-style:none;v-text-anchor:middle" type="_x0000_t7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t" o:allowincell="f" style="position:absolute;left:6405;top:14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880;top:1439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rect id="shape_0" coordorigin="10800,134" coordsize="10800,10665" path="l0,21600xee" stroked="t" o:allowincell="f" style="position:absolute;left:1470;top:927;width:419;height:51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6409" path="l0,21600xee" stroked="t" o:allowincell="f" style="position:absolute;left:4095;top:8;width:524;height:392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stroked="t" o:allowincell="f" style="position:absolute;left:3150;top:12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25;top:1439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2;top:581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2;top:471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05;top:581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65;top:471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ind w:hanging="63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ccurately drawn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º</w:t>
      </w:r>
    </w:p>
    <w:p>
      <w:pPr>
        <w:pStyle w:val="Normal"/>
        <w:ind w:hanging="63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 xml:space="preserve">    D</w:t>
        <w:tab/>
        <w:tab/>
        <w:tab/>
        <w:t xml:space="preserve">          E</w:t>
        <w:tab/>
        <w:tab/>
        <w:tab/>
        <w:t xml:space="preserve">   F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BCD </w:t>
      </w:r>
      <w:r>
        <w:rPr>
          <w:rFonts w:cs="Times New Roman" w:ascii="Times New Roman" w:hAnsi="Times New Roman"/>
          <w:color w:val="000000"/>
          <w:sz w:val="24"/>
          <w:szCs w:val="24"/>
        </w:rPr>
        <w:t>is a parallelogram.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E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e straight lines.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Find the value of the angle marke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Yo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u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ive reasons to explain your answer.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=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 º</w:t>
      </w:r>
    </w:p>
    <w:p>
      <w:pPr>
        <w:pStyle w:val="Normal"/>
        <w:ind w:hanging="63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4 marks)</w:t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09600</wp:posOffset>
                </wp:positionH>
                <wp:positionV relativeFrom="paragraph">
                  <wp:posOffset>98425</wp:posOffset>
                </wp:positionV>
                <wp:extent cx="715010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7.75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Tom buys 54 calculators at £2.56 each.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Work out the total cost.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</w:t>
      </w:r>
    </w:p>
    <w:p>
      <w:pPr>
        <w:pStyle w:val="Normal"/>
        <w:ind w:hanging="63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09600</wp:posOffset>
                </wp:positionH>
                <wp:positionV relativeFrom="paragraph">
                  <wp:posOffset>283845</wp:posOffset>
                </wp:positionV>
                <wp:extent cx="715010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2.35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3 marks)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a)</w:t>
        <w:tab/>
        <w:t xml:space="preserve">Complete this table of values for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15" w:type="dxa"/>
        <w:jc w:val="left"/>
        <w:tblInd w:w="1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42"/>
        <w:gridCol w:w="904"/>
        <w:gridCol w:w="904"/>
        <w:gridCol w:w="904"/>
        <w:gridCol w:w="1017"/>
        <w:gridCol w:w="904"/>
      </w:tblGrid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5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ind w:firstLine="67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On the grid, draw the graph of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8775</wp:posOffset>
                </wp:positionH>
                <wp:positionV relativeFrom="paragraph">
                  <wp:posOffset>74930</wp:posOffset>
                </wp:positionV>
                <wp:extent cx="5238115" cy="5330190"/>
                <wp:effectExtent l="6350" t="0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0" cy="5330160"/>
                          <a:chOff x="0" y="0"/>
                          <a:chExt cx="5238000" cy="5330160"/>
                        </a:xfrm>
                      </wpg:grpSpPr>
                      <wps:wsp>
                        <wps:cNvSpPr/>
                        <wps:spPr>
                          <a:xfrm>
                            <a:off x="0" y="3895200"/>
                            <a:ext cx="523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120" y="0"/>
                            <a:ext cx="0" cy="531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" y="286560"/>
                            <a:ext cx="645840" cy="502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2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56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286560"/>
                            <a:ext cx="645840" cy="502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8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20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4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6960" y="286560"/>
                            <a:ext cx="574200" cy="502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8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560"/>
                            <a:ext cx="2870280" cy="502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44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0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0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972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36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82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66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00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02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920" y="286560"/>
                            <a:ext cx="645840" cy="502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400" y="286560"/>
                            <a:ext cx="645840" cy="502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28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56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502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9612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4224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1160"/>
                            <a:ext cx="502272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502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50280"/>
                            <a:ext cx="5022720" cy="1379880"/>
                          </a:xfrm>
                        </wpg:grpSpPr>
                        <wps:wsp>
                          <wps:cNvSpPr/>
                          <wps:spPr>
                            <a:xfrm>
                              <a:off x="0" y="57420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9880"/>
                              <a:ext cx="5022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584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1664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5.9pt;width:412.4pt;height:419.65pt" coordorigin="565,118" coordsize="8248,8393">
                <v:line id="shape_0" from="565,6252" to="8813,6252" stroked="t" o:allowincell="f" style="position:absolute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48,118" to="3948,8485" stroked="t" o:allowincell="f" style="position:absolute;flip:y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8;top:569;width:1016;height:7914">
                  <v:line id="shape_0" from="678,569" to="678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91,569" to="791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904,569" to="904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017,569" to="1017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569" to="1130,8483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1243,569" to="1243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582,569" to="1582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469,569" to="1469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356,569" to="1356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695,569" to="1695,8483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09;top:569;width:1016;height:7914">
                  <v:line id="shape_0" from="1809,569" to="1809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921,569" to="1921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034,569" to="2034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147,569" to="2147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260,569" to="2260,8483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2373,569" to="2373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712,569" to="2712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599,569" to="2599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486,569" to="2486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825,569" to="2825,8483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38;top:569;width:903;height:7914">
                  <v:line id="shape_0" from="2938,569" to="2938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051,569" to="3051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164,569" to="3164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277,569" to="3277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390,569" to="3390,8483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3503,569" to="3503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842,569" to="3842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729,569" to="3729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616,569" to="3616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569;width:4520;height:7914">
                  <v:line id="shape_0" from="4068,569" to="4068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181,569" to="4181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294,569" to="4294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407,569" to="4407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69" to="565,8483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4634,569" to="4634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972,569" to="4972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859,569" to="4859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746,569" to="4746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085,569" to="5085,8483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198;top:569;width:1016;height:7914">
                  <v:line id="shape_0" from="5198,569" to="5198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311,569" to="5311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424,569" to="5424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537,569" to="5537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650,569" to="5650,8483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5763,569" to="5763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102,569" to="6102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989,569" to="5989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876,569" to="5876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215,569" to="6215,8483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28;top:569;width:1016;height:7914">
                  <v:line id="shape_0" from="6328,569" to="6328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441,569" to="6441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554,569" to="6554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667,569" to="6667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780,569" to="6780,8483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6893,569" to="6893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232,569" to="7232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119,569" to="7119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006,569" to="7006,84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345,569" to="7345,8483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7356;width:7908;height:1016">
                  <v:line id="shape_0" from="565,8373" to="8473,837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8260" to="8473,826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8147" to="8473,814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8034" to="8473,803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921" to="8473,792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7808" to="8473,780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695" to="8473,769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582" to="8473,758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469" to="8473,746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356" to="8473,7356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3964;width:7908;height:1016">
                  <v:line id="shape_0" from="565,4981" to="8473,498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868" to="8473,486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755" to="8473,475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642" to="8473,464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529" to="8473,4529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4416" to="8473,441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303" to="8473,430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190" to="8473,419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077" to="8473,407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964" to="8473,3964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5096;width:7909;height:1016">
                  <v:line id="shape_0" from="565,6113" to="8474,611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000" to="8474,600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887" to="8474,588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774" to="8474,577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661" to="8474,566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5548" to="8474,554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435" to="8474,543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322" to="8474,532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209" to="8474,520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096" to="8474,5096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6339;width:7909;height:2172">
                  <v:line id="shape_0" from="565,7243" to="8474,724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130" to="8474,713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017" to="8474,701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904" to="8474,690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791" to="8474,679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6678" to="8474,667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565" to="8474,656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452" to="8474,645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339" to="8474,633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8512" to="8474,851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2836;width:7908;height:1016">
                  <v:line id="shape_0" from="565,3853" to="8473,385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740" to="8473,374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627" to="8473,362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514" to="8473,351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401" to="8473,340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3288" to="8473,328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175" to="8473,317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062" to="8473,306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949" to="8473,294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836" to="8473,2836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1719;width:7908;height:1016">
                  <v:line id="shape_0" from="565,2736" to="8473,273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623" to="8473,262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510" to="8473,251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397" to="8473,239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284" to="8473,2284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2171" to="8473,217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058" to="8473,205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945" to="8473,194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832" to="8473,183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719" to="8473,171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58775</wp:posOffset>
                </wp:positionH>
                <wp:positionV relativeFrom="paragraph">
                  <wp:posOffset>11430</wp:posOffset>
                </wp:positionV>
                <wp:extent cx="5022215" cy="645795"/>
                <wp:effectExtent l="635" t="952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360" cy="645840"/>
                          <a:chOff x="0" y="0"/>
                          <a:chExt cx="5022360" cy="645840"/>
                        </a:xfrm>
                      </wpg:grpSpPr>
                      <wps:wsp>
                        <wps:cNvSpPr/>
                        <wps:spPr>
                          <a:xfrm>
                            <a:off x="0" y="64584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20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502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0.9pt;width:395.4pt;height:50.8pt" coordorigin="565,18" coordsize="7908,1016">
                <v:line id="shape_0" from="565,1035" to="8473,103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922" to="8473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809" to="8473,8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696" to="8473,69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583" to="8473,583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565,470" to="8473,4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357" to="8473,35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244" to="8473,24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131" to="8473,13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18" to="8473,1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5830</wp:posOffset>
                </wp:positionH>
                <wp:positionV relativeFrom="paragraph">
                  <wp:posOffset>11430</wp:posOffset>
                </wp:positionV>
                <wp:extent cx="645795" cy="5034280"/>
                <wp:effectExtent l="508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5034240"/>
                          <a:chOff x="0" y="0"/>
                          <a:chExt cx="645840" cy="5034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503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0" cy="503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0"/>
                            <a:ext cx="0" cy="503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0"/>
                            <a:ext cx="0" cy="503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0"/>
                            <a:ext cx="0" cy="503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0"/>
                            <a:ext cx="0" cy="503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0"/>
                            <a:ext cx="0" cy="503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0"/>
                            <a:ext cx="0" cy="503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0"/>
                            <a:ext cx="0" cy="503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0"/>
                            <a:ext cx="0" cy="503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9pt;margin-top:0.9pt;width:50.8pt;height:396.35pt" coordorigin="7458,18" coordsize="1016,7927">
                <v:line id="shape_0" from="7458,18" to="7458,79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571,18" to="7571,79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684,18" to="7684,79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797,18" to="7797,79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910,18" to="7910,7945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8023,18" to="8023,79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362,18" to="8362,79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249,18" to="8249,79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136,18" to="8136,79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475,18" to="8475,7945" stroked="t" o:allowincell="f" style="position:absolute;flip:y">
                  <v:stroke color="gray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2740</wp:posOffset>
                </wp:positionH>
                <wp:positionV relativeFrom="paragraph">
                  <wp:posOffset>11430</wp:posOffset>
                </wp:positionV>
                <wp:extent cx="0" cy="503491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3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9pt" to="226.2pt,397.3pt" stroked="t" o:allowincell="f" style="position:absolute;flip:y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ab/>
        <w:tab/>
        <w:tab/>
        <w:t xml:space="preserve">  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–</w:t>
      </w:r>
      <w:r>
        <w:rPr>
          <w:rFonts w:cs="Times New Roman" w:ascii="Times New Roman" w:hAnsi="Times New Roman"/>
          <w:sz w:val="24"/>
          <w:szCs w:val="24"/>
        </w:rPr>
        <w:t>3</w:t>
        <w:tab/>
        <w:t xml:space="preserve">  </w:t>
        <w:tab/>
        <w:t xml:space="preserve">  –2    </w:t>
        <w:tab/>
        <w:t xml:space="preserve">         –1</w:t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1</w:t>
        <w:tab/>
        <w:t xml:space="preserve">      2</w:t>
        <w:tab/>
        <w:tab/>
        <w:t xml:space="preserve"> 3</w:t>
        <w:tab/>
        <w:t xml:space="preserve">       4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–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–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4 is 4 marks)</w:t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17220</wp:posOffset>
                </wp:positionH>
                <wp:positionV relativeFrom="paragraph">
                  <wp:posOffset>159385</wp:posOffset>
                </wp:positionV>
                <wp:extent cx="72015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2.55pt;width:56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ind w:hanging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ork out an estimate for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</m:den>
        </m:f>
      </m:oMath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5 is 3 marks)</w:t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03250</wp:posOffset>
                </wp:positionH>
                <wp:positionV relativeFrom="paragraph">
                  <wp:posOffset>138430</wp:posOffset>
                </wp:positionV>
                <wp:extent cx="716153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0.9pt;width:563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6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Simplify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s-E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 ×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s-ES"/>
        </w:rPr>
        <w:t>5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ind w:hanging="648"/>
        <w:jc w:val="right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…………………</w:t>
      </w:r>
    </w:p>
    <w:p>
      <w:pPr>
        <w:pStyle w:val="Normal"/>
        <w:ind w:hanging="64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>(1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(b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Simplif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s-E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 ÷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s-ES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2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03250</wp:posOffset>
                </wp:positionH>
                <wp:positionV relativeFrom="paragraph">
                  <wp:posOffset>108585</wp:posOffset>
                </wp:positionV>
                <wp:extent cx="716153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8.55pt;width:563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hanging="64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7395</wp:posOffset>
                </wp:positionH>
                <wp:positionV relativeFrom="paragraph">
                  <wp:posOffset>88900</wp:posOffset>
                </wp:positionV>
                <wp:extent cx="2559050" cy="1024890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1024920"/>
                          <a:chOff x="0" y="0"/>
                          <a:chExt cx="2558880" cy="1024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59120" cy="6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8" h="1064">
                                <a:moveTo>
                                  <a:pt x="593" y="102"/>
                                </a:moveTo>
                                <a:lnTo>
                                  <a:pt x="603" y="106"/>
                                </a:lnTo>
                                <a:lnTo>
                                  <a:pt x="614" y="108"/>
                                </a:lnTo>
                                <a:lnTo>
                                  <a:pt x="624" y="109"/>
                                </a:lnTo>
                                <a:lnTo>
                                  <a:pt x="634" y="109"/>
                                </a:lnTo>
                                <a:lnTo>
                                  <a:pt x="637" y="112"/>
                                </a:lnTo>
                                <a:lnTo>
                                  <a:pt x="636" y="115"/>
                                </a:lnTo>
                                <a:lnTo>
                                  <a:pt x="634" y="119"/>
                                </a:lnTo>
                                <a:lnTo>
                                  <a:pt x="633" y="122"/>
                                </a:lnTo>
                                <a:lnTo>
                                  <a:pt x="647" y="122"/>
                                </a:lnTo>
                                <a:lnTo>
                                  <a:pt x="662" y="119"/>
                                </a:lnTo>
                                <a:lnTo>
                                  <a:pt x="676" y="116"/>
                                </a:lnTo>
                                <a:lnTo>
                                  <a:pt x="691" y="112"/>
                                </a:lnTo>
                                <a:lnTo>
                                  <a:pt x="703" y="106"/>
                                </a:lnTo>
                                <a:lnTo>
                                  <a:pt x="718" y="102"/>
                                </a:lnTo>
                                <a:lnTo>
                                  <a:pt x="731" y="96"/>
                                </a:lnTo>
                                <a:lnTo>
                                  <a:pt x="745" y="92"/>
                                </a:lnTo>
                                <a:lnTo>
                                  <a:pt x="760" y="80"/>
                                </a:lnTo>
                                <a:lnTo>
                                  <a:pt x="775" y="70"/>
                                </a:lnTo>
                                <a:lnTo>
                                  <a:pt x="793" y="62"/>
                                </a:lnTo>
                                <a:lnTo>
                                  <a:pt x="810" y="54"/>
                                </a:lnTo>
                                <a:lnTo>
                                  <a:pt x="827" y="49"/>
                                </a:lnTo>
                                <a:lnTo>
                                  <a:pt x="846" y="43"/>
                                </a:lnTo>
                                <a:lnTo>
                                  <a:pt x="863" y="40"/>
                                </a:lnTo>
                                <a:lnTo>
                                  <a:pt x="883" y="36"/>
                                </a:lnTo>
                                <a:lnTo>
                                  <a:pt x="902" y="34"/>
                                </a:lnTo>
                                <a:lnTo>
                                  <a:pt x="921" y="33"/>
                                </a:lnTo>
                                <a:lnTo>
                                  <a:pt x="941" y="33"/>
                                </a:lnTo>
                                <a:lnTo>
                                  <a:pt x="961" y="33"/>
                                </a:lnTo>
                                <a:lnTo>
                                  <a:pt x="980" y="33"/>
                                </a:lnTo>
                                <a:lnTo>
                                  <a:pt x="1000" y="34"/>
                                </a:lnTo>
                                <a:lnTo>
                                  <a:pt x="1020" y="36"/>
                                </a:lnTo>
                                <a:lnTo>
                                  <a:pt x="1039" y="37"/>
                                </a:lnTo>
                                <a:lnTo>
                                  <a:pt x="1065" y="49"/>
                                </a:lnTo>
                                <a:lnTo>
                                  <a:pt x="1092" y="57"/>
                                </a:lnTo>
                                <a:lnTo>
                                  <a:pt x="1121" y="62"/>
                                </a:lnTo>
                                <a:lnTo>
                                  <a:pt x="1150" y="67"/>
                                </a:lnTo>
                                <a:lnTo>
                                  <a:pt x="1177" y="72"/>
                                </a:lnTo>
                                <a:lnTo>
                                  <a:pt x="1206" y="79"/>
                                </a:lnTo>
                                <a:lnTo>
                                  <a:pt x="1232" y="90"/>
                                </a:lnTo>
                                <a:lnTo>
                                  <a:pt x="1256" y="106"/>
                                </a:lnTo>
                                <a:lnTo>
                                  <a:pt x="1279" y="122"/>
                                </a:lnTo>
                                <a:lnTo>
                                  <a:pt x="1301" y="139"/>
                                </a:lnTo>
                                <a:lnTo>
                                  <a:pt x="1321" y="159"/>
                                </a:lnTo>
                                <a:lnTo>
                                  <a:pt x="1340" y="181"/>
                                </a:lnTo>
                                <a:lnTo>
                                  <a:pt x="1355" y="204"/>
                                </a:lnTo>
                                <a:lnTo>
                                  <a:pt x="1367" y="228"/>
                                </a:lnTo>
                                <a:lnTo>
                                  <a:pt x="1376" y="254"/>
                                </a:lnTo>
                                <a:lnTo>
                                  <a:pt x="1378" y="281"/>
                                </a:lnTo>
                                <a:lnTo>
                                  <a:pt x="1377" y="300"/>
                                </a:lnTo>
                                <a:lnTo>
                                  <a:pt x="1380" y="317"/>
                                </a:lnTo>
                                <a:lnTo>
                                  <a:pt x="1384" y="333"/>
                                </a:lnTo>
                                <a:lnTo>
                                  <a:pt x="1391" y="349"/>
                                </a:lnTo>
                                <a:lnTo>
                                  <a:pt x="1399" y="363"/>
                                </a:lnTo>
                                <a:lnTo>
                                  <a:pt x="1406" y="379"/>
                                </a:lnTo>
                                <a:lnTo>
                                  <a:pt x="1410" y="396"/>
                                </a:lnTo>
                                <a:lnTo>
                                  <a:pt x="1412" y="414"/>
                                </a:lnTo>
                                <a:lnTo>
                                  <a:pt x="1410" y="447"/>
                                </a:lnTo>
                                <a:lnTo>
                                  <a:pt x="1406" y="477"/>
                                </a:lnTo>
                                <a:lnTo>
                                  <a:pt x="1400" y="506"/>
                                </a:lnTo>
                                <a:lnTo>
                                  <a:pt x="1391" y="531"/>
                                </a:lnTo>
                                <a:lnTo>
                                  <a:pt x="1383" y="557"/>
                                </a:lnTo>
                                <a:lnTo>
                                  <a:pt x="1371" y="582"/>
                                </a:lnTo>
                                <a:lnTo>
                                  <a:pt x="1360" y="606"/>
                                </a:lnTo>
                                <a:lnTo>
                                  <a:pt x="1348" y="632"/>
                                </a:lnTo>
                                <a:lnTo>
                                  <a:pt x="1345" y="656"/>
                                </a:lnTo>
                                <a:lnTo>
                                  <a:pt x="1345" y="682"/>
                                </a:lnTo>
                                <a:lnTo>
                                  <a:pt x="1348" y="707"/>
                                </a:lnTo>
                                <a:lnTo>
                                  <a:pt x="1353" y="731"/>
                                </a:lnTo>
                                <a:lnTo>
                                  <a:pt x="1360" y="741"/>
                                </a:lnTo>
                                <a:lnTo>
                                  <a:pt x="1367" y="751"/>
                                </a:lnTo>
                                <a:lnTo>
                                  <a:pt x="1376" y="758"/>
                                </a:lnTo>
                                <a:lnTo>
                                  <a:pt x="1386" y="764"/>
                                </a:lnTo>
                                <a:lnTo>
                                  <a:pt x="1394" y="767"/>
                                </a:lnTo>
                                <a:lnTo>
                                  <a:pt x="1402" y="767"/>
                                </a:lnTo>
                                <a:lnTo>
                                  <a:pt x="1409" y="766"/>
                                </a:lnTo>
                                <a:lnTo>
                                  <a:pt x="1416" y="763"/>
                                </a:lnTo>
                                <a:lnTo>
                                  <a:pt x="1422" y="758"/>
                                </a:lnTo>
                                <a:lnTo>
                                  <a:pt x="1427" y="754"/>
                                </a:lnTo>
                                <a:lnTo>
                                  <a:pt x="1433" y="750"/>
                                </a:lnTo>
                                <a:lnTo>
                                  <a:pt x="1439" y="744"/>
                                </a:lnTo>
                                <a:lnTo>
                                  <a:pt x="1445" y="737"/>
                                </a:lnTo>
                                <a:lnTo>
                                  <a:pt x="1448" y="731"/>
                                </a:lnTo>
                                <a:lnTo>
                                  <a:pt x="1452" y="724"/>
                                </a:lnTo>
                                <a:lnTo>
                                  <a:pt x="1458" y="718"/>
                                </a:lnTo>
                                <a:lnTo>
                                  <a:pt x="1463" y="724"/>
                                </a:lnTo>
                                <a:lnTo>
                                  <a:pt x="1468" y="734"/>
                                </a:lnTo>
                                <a:lnTo>
                                  <a:pt x="1472" y="740"/>
                                </a:lnTo>
                                <a:lnTo>
                                  <a:pt x="1482" y="738"/>
                                </a:lnTo>
                                <a:lnTo>
                                  <a:pt x="1495" y="724"/>
                                </a:lnTo>
                                <a:lnTo>
                                  <a:pt x="1505" y="708"/>
                                </a:lnTo>
                                <a:lnTo>
                                  <a:pt x="1514" y="692"/>
                                </a:lnTo>
                                <a:lnTo>
                                  <a:pt x="1522" y="675"/>
                                </a:lnTo>
                                <a:lnTo>
                                  <a:pt x="1528" y="658"/>
                                </a:lnTo>
                                <a:lnTo>
                                  <a:pt x="1534" y="641"/>
                                </a:lnTo>
                                <a:lnTo>
                                  <a:pt x="1538" y="622"/>
                                </a:lnTo>
                                <a:lnTo>
                                  <a:pt x="1543" y="603"/>
                                </a:lnTo>
                                <a:lnTo>
                                  <a:pt x="1544" y="602"/>
                                </a:lnTo>
                                <a:lnTo>
                                  <a:pt x="1545" y="602"/>
                                </a:lnTo>
                                <a:lnTo>
                                  <a:pt x="1548" y="602"/>
                                </a:lnTo>
                                <a:lnTo>
                                  <a:pt x="1550" y="602"/>
                                </a:lnTo>
                                <a:lnTo>
                                  <a:pt x="1556" y="615"/>
                                </a:lnTo>
                                <a:lnTo>
                                  <a:pt x="1561" y="628"/>
                                </a:lnTo>
                                <a:lnTo>
                                  <a:pt x="1566" y="642"/>
                                </a:lnTo>
                                <a:lnTo>
                                  <a:pt x="1568" y="658"/>
                                </a:lnTo>
                                <a:lnTo>
                                  <a:pt x="1581" y="635"/>
                                </a:lnTo>
                                <a:lnTo>
                                  <a:pt x="1593" y="610"/>
                                </a:lnTo>
                                <a:lnTo>
                                  <a:pt x="1600" y="585"/>
                                </a:lnTo>
                                <a:lnTo>
                                  <a:pt x="1602" y="556"/>
                                </a:lnTo>
                                <a:lnTo>
                                  <a:pt x="1604" y="553"/>
                                </a:lnTo>
                                <a:lnTo>
                                  <a:pt x="1607" y="553"/>
                                </a:lnTo>
                                <a:lnTo>
                                  <a:pt x="1612" y="554"/>
                                </a:lnTo>
                                <a:lnTo>
                                  <a:pt x="1615" y="556"/>
                                </a:lnTo>
                                <a:lnTo>
                                  <a:pt x="1626" y="577"/>
                                </a:lnTo>
                                <a:lnTo>
                                  <a:pt x="1629" y="603"/>
                                </a:lnTo>
                                <a:lnTo>
                                  <a:pt x="1627" y="629"/>
                                </a:lnTo>
                                <a:lnTo>
                                  <a:pt x="1625" y="653"/>
                                </a:lnTo>
                                <a:lnTo>
                                  <a:pt x="1633" y="642"/>
                                </a:lnTo>
                                <a:lnTo>
                                  <a:pt x="1640" y="626"/>
                                </a:lnTo>
                                <a:lnTo>
                                  <a:pt x="1649" y="616"/>
                                </a:lnTo>
                                <a:lnTo>
                                  <a:pt x="1662" y="618"/>
                                </a:lnTo>
                                <a:lnTo>
                                  <a:pt x="1666" y="630"/>
                                </a:lnTo>
                                <a:lnTo>
                                  <a:pt x="1668" y="645"/>
                                </a:lnTo>
                                <a:lnTo>
                                  <a:pt x="1666" y="662"/>
                                </a:lnTo>
                                <a:lnTo>
                                  <a:pt x="1663" y="676"/>
                                </a:lnTo>
                                <a:lnTo>
                                  <a:pt x="1658" y="692"/>
                                </a:lnTo>
                                <a:lnTo>
                                  <a:pt x="1651" y="707"/>
                                </a:lnTo>
                                <a:lnTo>
                                  <a:pt x="1643" y="722"/>
                                </a:lnTo>
                                <a:lnTo>
                                  <a:pt x="1636" y="737"/>
                                </a:lnTo>
                                <a:lnTo>
                                  <a:pt x="1626" y="751"/>
                                </a:lnTo>
                                <a:lnTo>
                                  <a:pt x="1616" y="764"/>
                                </a:lnTo>
                                <a:lnTo>
                                  <a:pt x="1606" y="778"/>
                                </a:lnTo>
                                <a:lnTo>
                                  <a:pt x="1594" y="791"/>
                                </a:lnTo>
                                <a:lnTo>
                                  <a:pt x="1599" y="797"/>
                                </a:lnTo>
                                <a:lnTo>
                                  <a:pt x="1599" y="806"/>
                                </a:lnTo>
                                <a:lnTo>
                                  <a:pt x="1596" y="813"/>
                                </a:lnTo>
                                <a:lnTo>
                                  <a:pt x="1594" y="820"/>
                                </a:lnTo>
                                <a:lnTo>
                                  <a:pt x="1589" y="832"/>
                                </a:lnTo>
                                <a:lnTo>
                                  <a:pt x="1581" y="843"/>
                                </a:lnTo>
                                <a:lnTo>
                                  <a:pt x="1573" y="852"/>
                                </a:lnTo>
                                <a:lnTo>
                                  <a:pt x="1564" y="862"/>
                                </a:lnTo>
                                <a:lnTo>
                                  <a:pt x="1553" y="870"/>
                                </a:lnTo>
                                <a:lnTo>
                                  <a:pt x="1541" y="878"/>
                                </a:lnTo>
                                <a:lnTo>
                                  <a:pt x="1531" y="883"/>
                                </a:lnTo>
                                <a:lnTo>
                                  <a:pt x="1520" y="889"/>
                                </a:lnTo>
                                <a:lnTo>
                                  <a:pt x="1512" y="898"/>
                                </a:lnTo>
                                <a:lnTo>
                                  <a:pt x="1504" y="905"/>
                                </a:lnTo>
                                <a:lnTo>
                                  <a:pt x="1494" y="911"/>
                                </a:lnTo>
                                <a:lnTo>
                                  <a:pt x="1484" y="915"/>
                                </a:lnTo>
                                <a:lnTo>
                                  <a:pt x="1473" y="919"/>
                                </a:lnTo>
                                <a:lnTo>
                                  <a:pt x="1463" y="924"/>
                                </a:lnTo>
                                <a:lnTo>
                                  <a:pt x="1452" y="926"/>
                                </a:lnTo>
                                <a:lnTo>
                                  <a:pt x="1442" y="929"/>
                                </a:lnTo>
                                <a:lnTo>
                                  <a:pt x="1417" y="935"/>
                                </a:lnTo>
                                <a:lnTo>
                                  <a:pt x="1391" y="939"/>
                                </a:lnTo>
                                <a:lnTo>
                                  <a:pt x="1366" y="942"/>
                                </a:lnTo>
                                <a:lnTo>
                                  <a:pt x="1341" y="942"/>
                                </a:lnTo>
                                <a:lnTo>
                                  <a:pt x="1315" y="938"/>
                                </a:lnTo>
                                <a:lnTo>
                                  <a:pt x="1291" y="928"/>
                                </a:lnTo>
                                <a:lnTo>
                                  <a:pt x="1266" y="912"/>
                                </a:lnTo>
                                <a:lnTo>
                                  <a:pt x="1243" y="889"/>
                                </a:lnTo>
                                <a:lnTo>
                                  <a:pt x="1222" y="843"/>
                                </a:lnTo>
                                <a:lnTo>
                                  <a:pt x="1217" y="852"/>
                                </a:lnTo>
                                <a:lnTo>
                                  <a:pt x="1213" y="862"/>
                                </a:lnTo>
                                <a:lnTo>
                                  <a:pt x="1207" y="870"/>
                                </a:lnTo>
                                <a:lnTo>
                                  <a:pt x="1197" y="872"/>
                                </a:lnTo>
                                <a:lnTo>
                                  <a:pt x="1194" y="868"/>
                                </a:lnTo>
                                <a:lnTo>
                                  <a:pt x="1193" y="863"/>
                                </a:lnTo>
                                <a:lnTo>
                                  <a:pt x="1190" y="859"/>
                                </a:lnTo>
                                <a:lnTo>
                                  <a:pt x="1187" y="856"/>
                                </a:lnTo>
                                <a:lnTo>
                                  <a:pt x="1183" y="862"/>
                                </a:lnTo>
                                <a:lnTo>
                                  <a:pt x="1180" y="868"/>
                                </a:lnTo>
                                <a:lnTo>
                                  <a:pt x="1176" y="875"/>
                                </a:lnTo>
                                <a:lnTo>
                                  <a:pt x="1171" y="886"/>
                                </a:lnTo>
                                <a:lnTo>
                                  <a:pt x="1164" y="873"/>
                                </a:lnTo>
                                <a:lnTo>
                                  <a:pt x="1161" y="860"/>
                                </a:lnTo>
                                <a:lnTo>
                                  <a:pt x="1160" y="846"/>
                                </a:lnTo>
                                <a:lnTo>
                                  <a:pt x="1157" y="833"/>
                                </a:lnTo>
                                <a:lnTo>
                                  <a:pt x="1144" y="843"/>
                                </a:lnTo>
                                <a:lnTo>
                                  <a:pt x="1132" y="853"/>
                                </a:lnTo>
                                <a:lnTo>
                                  <a:pt x="1122" y="865"/>
                                </a:lnTo>
                                <a:lnTo>
                                  <a:pt x="1114" y="876"/>
                                </a:lnTo>
                                <a:lnTo>
                                  <a:pt x="1106" y="889"/>
                                </a:lnTo>
                                <a:lnTo>
                                  <a:pt x="1099" y="902"/>
                                </a:lnTo>
                                <a:lnTo>
                                  <a:pt x="1095" y="915"/>
                                </a:lnTo>
                                <a:lnTo>
                                  <a:pt x="1092" y="929"/>
                                </a:lnTo>
                                <a:lnTo>
                                  <a:pt x="1083" y="939"/>
                                </a:lnTo>
                                <a:lnTo>
                                  <a:pt x="1075" y="949"/>
                                </a:lnTo>
                                <a:lnTo>
                                  <a:pt x="1068" y="959"/>
                                </a:lnTo>
                                <a:lnTo>
                                  <a:pt x="1059" y="970"/>
                                </a:lnTo>
                                <a:lnTo>
                                  <a:pt x="1052" y="981"/>
                                </a:lnTo>
                                <a:lnTo>
                                  <a:pt x="1045" y="991"/>
                                </a:lnTo>
                                <a:lnTo>
                                  <a:pt x="1037" y="1003"/>
                                </a:lnTo>
                                <a:lnTo>
                                  <a:pt x="1030" y="1013"/>
                                </a:lnTo>
                                <a:lnTo>
                                  <a:pt x="1017" y="1018"/>
                                </a:lnTo>
                                <a:lnTo>
                                  <a:pt x="1000" y="1020"/>
                                </a:lnTo>
                                <a:lnTo>
                                  <a:pt x="983" y="1020"/>
                                </a:lnTo>
                                <a:lnTo>
                                  <a:pt x="967" y="1018"/>
                                </a:lnTo>
                                <a:lnTo>
                                  <a:pt x="950" y="1017"/>
                                </a:lnTo>
                                <a:lnTo>
                                  <a:pt x="932" y="1016"/>
                                </a:lnTo>
                                <a:lnTo>
                                  <a:pt x="915" y="1014"/>
                                </a:lnTo>
                                <a:lnTo>
                                  <a:pt x="898" y="1011"/>
                                </a:lnTo>
                                <a:lnTo>
                                  <a:pt x="882" y="1008"/>
                                </a:lnTo>
                                <a:lnTo>
                                  <a:pt x="875" y="1001"/>
                                </a:lnTo>
                                <a:lnTo>
                                  <a:pt x="873" y="991"/>
                                </a:lnTo>
                                <a:lnTo>
                                  <a:pt x="876" y="981"/>
                                </a:lnTo>
                                <a:lnTo>
                                  <a:pt x="878" y="971"/>
                                </a:lnTo>
                                <a:lnTo>
                                  <a:pt x="886" y="957"/>
                                </a:lnTo>
                                <a:lnTo>
                                  <a:pt x="899" y="947"/>
                                </a:lnTo>
                                <a:lnTo>
                                  <a:pt x="914" y="939"/>
                                </a:lnTo>
                                <a:lnTo>
                                  <a:pt x="929" y="932"/>
                                </a:lnTo>
                                <a:lnTo>
                                  <a:pt x="944" y="926"/>
                                </a:lnTo>
                                <a:lnTo>
                                  <a:pt x="960" y="919"/>
                                </a:lnTo>
                                <a:lnTo>
                                  <a:pt x="971" y="909"/>
                                </a:lnTo>
                                <a:lnTo>
                                  <a:pt x="981" y="895"/>
                                </a:lnTo>
                                <a:lnTo>
                                  <a:pt x="980" y="879"/>
                                </a:lnTo>
                                <a:lnTo>
                                  <a:pt x="971" y="865"/>
                                </a:lnTo>
                                <a:lnTo>
                                  <a:pt x="961" y="850"/>
                                </a:lnTo>
                                <a:lnTo>
                                  <a:pt x="955" y="834"/>
                                </a:lnTo>
                                <a:lnTo>
                                  <a:pt x="947" y="833"/>
                                </a:lnTo>
                                <a:lnTo>
                                  <a:pt x="938" y="832"/>
                                </a:lnTo>
                                <a:lnTo>
                                  <a:pt x="929" y="829"/>
                                </a:lnTo>
                                <a:lnTo>
                                  <a:pt x="922" y="826"/>
                                </a:lnTo>
                                <a:lnTo>
                                  <a:pt x="914" y="823"/>
                                </a:lnTo>
                                <a:lnTo>
                                  <a:pt x="906" y="819"/>
                                </a:lnTo>
                                <a:lnTo>
                                  <a:pt x="899" y="813"/>
                                </a:lnTo>
                                <a:lnTo>
                                  <a:pt x="892" y="806"/>
                                </a:lnTo>
                                <a:lnTo>
                                  <a:pt x="888" y="813"/>
                                </a:lnTo>
                                <a:lnTo>
                                  <a:pt x="885" y="819"/>
                                </a:lnTo>
                                <a:lnTo>
                                  <a:pt x="880" y="824"/>
                                </a:lnTo>
                                <a:lnTo>
                                  <a:pt x="875" y="830"/>
                                </a:lnTo>
                                <a:lnTo>
                                  <a:pt x="869" y="850"/>
                                </a:lnTo>
                                <a:lnTo>
                                  <a:pt x="868" y="872"/>
                                </a:lnTo>
                                <a:lnTo>
                                  <a:pt x="865" y="893"/>
                                </a:lnTo>
                                <a:lnTo>
                                  <a:pt x="859" y="915"/>
                                </a:lnTo>
                                <a:lnTo>
                                  <a:pt x="853" y="915"/>
                                </a:lnTo>
                                <a:lnTo>
                                  <a:pt x="847" y="911"/>
                                </a:lnTo>
                                <a:lnTo>
                                  <a:pt x="842" y="906"/>
                                </a:lnTo>
                                <a:lnTo>
                                  <a:pt x="836" y="902"/>
                                </a:lnTo>
                                <a:lnTo>
                                  <a:pt x="833" y="921"/>
                                </a:lnTo>
                                <a:lnTo>
                                  <a:pt x="829" y="941"/>
                                </a:lnTo>
                                <a:lnTo>
                                  <a:pt x="826" y="959"/>
                                </a:lnTo>
                                <a:lnTo>
                                  <a:pt x="824" y="977"/>
                                </a:lnTo>
                                <a:lnTo>
                                  <a:pt x="817" y="975"/>
                                </a:lnTo>
                                <a:lnTo>
                                  <a:pt x="813" y="971"/>
                                </a:lnTo>
                                <a:lnTo>
                                  <a:pt x="807" y="967"/>
                                </a:lnTo>
                                <a:lnTo>
                                  <a:pt x="803" y="962"/>
                                </a:lnTo>
                                <a:lnTo>
                                  <a:pt x="796" y="977"/>
                                </a:lnTo>
                                <a:lnTo>
                                  <a:pt x="788" y="991"/>
                                </a:lnTo>
                                <a:lnTo>
                                  <a:pt x="780" y="1005"/>
                                </a:lnTo>
                                <a:lnTo>
                                  <a:pt x="768" y="1018"/>
                                </a:lnTo>
                                <a:lnTo>
                                  <a:pt x="752" y="1027"/>
                                </a:lnTo>
                                <a:lnTo>
                                  <a:pt x="737" y="1037"/>
                                </a:lnTo>
                                <a:lnTo>
                                  <a:pt x="721" y="1046"/>
                                </a:lnTo>
                                <a:lnTo>
                                  <a:pt x="705" y="1054"/>
                                </a:lnTo>
                                <a:lnTo>
                                  <a:pt x="689" y="1061"/>
                                </a:lnTo>
                                <a:lnTo>
                                  <a:pt x="672" y="1064"/>
                                </a:lnTo>
                                <a:lnTo>
                                  <a:pt x="653" y="1064"/>
                                </a:lnTo>
                                <a:lnTo>
                                  <a:pt x="634" y="1059"/>
                                </a:lnTo>
                                <a:lnTo>
                                  <a:pt x="626" y="1054"/>
                                </a:lnTo>
                                <a:lnTo>
                                  <a:pt x="617" y="1050"/>
                                </a:lnTo>
                                <a:lnTo>
                                  <a:pt x="608" y="1047"/>
                                </a:lnTo>
                                <a:lnTo>
                                  <a:pt x="598" y="1044"/>
                                </a:lnTo>
                                <a:lnTo>
                                  <a:pt x="590" y="1041"/>
                                </a:lnTo>
                                <a:lnTo>
                                  <a:pt x="580" y="1039"/>
                                </a:lnTo>
                                <a:lnTo>
                                  <a:pt x="570" y="1037"/>
                                </a:lnTo>
                                <a:lnTo>
                                  <a:pt x="561" y="1034"/>
                                </a:lnTo>
                                <a:lnTo>
                                  <a:pt x="557" y="1026"/>
                                </a:lnTo>
                                <a:lnTo>
                                  <a:pt x="552" y="1017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998"/>
                                </a:lnTo>
                                <a:lnTo>
                                  <a:pt x="557" y="987"/>
                                </a:lnTo>
                                <a:lnTo>
                                  <a:pt x="562" y="977"/>
                                </a:lnTo>
                                <a:lnTo>
                                  <a:pt x="571" y="968"/>
                                </a:lnTo>
                                <a:lnTo>
                                  <a:pt x="581" y="961"/>
                                </a:lnTo>
                                <a:lnTo>
                                  <a:pt x="591" y="954"/>
                                </a:lnTo>
                                <a:lnTo>
                                  <a:pt x="603" y="948"/>
                                </a:lnTo>
                                <a:lnTo>
                                  <a:pt x="614" y="944"/>
                                </a:lnTo>
                                <a:lnTo>
                                  <a:pt x="626" y="941"/>
                                </a:lnTo>
                                <a:lnTo>
                                  <a:pt x="646" y="926"/>
                                </a:lnTo>
                                <a:lnTo>
                                  <a:pt x="636" y="922"/>
                                </a:lnTo>
                                <a:lnTo>
                                  <a:pt x="633" y="916"/>
                                </a:lnTo>
                                <a:lnTo>
                                  <a:pt x="633" y="909"/>
                                </a:lnTo>
                                <a:lnTo>
                                  <a:pt x="639" y="903"/>
                                </a:lnTo>
                                <a:lnTo>
                                  <a:pt x="644" y="896"/>
                                </a:lnTo>
                                <a:lnTo>
                                  <a:pt x="650" y="889"/>
                                </a:lnTo>
                                <a:lnTo>
                                  <a:pt x="655" y="880"/>
                                </a:lnTo>
                                <a:lnTo>
                                  <a:pt x="656" y="873"/>
                                </a:lnTo>
                                <a:lnTo>
                                  <a:pt x="662" y="842"/>
                                </a:lnTo>
                                <a:lnTo>
                                  <a:pt x="663" y="809"/>
                                </a:lnTo>
                                <a:lnTo>
                                  <a:pt x="662" y="774"/>
                                </a:lnTo>
                                <a:lnTo>
                                  <a:pt x="655" y="744"/>
                                </a:lnTo>
                                <a:lnTo>
                                  <a:pt x="640" y="763"/>
                                </a:lnTo>
                                <a:lnTo>
                                  <a:pt x="631" y="783"/>
                                </a:lnTo>
                                <a:lnTo>
                                  <a:pt x="626" y="804"/>
                                </a:lnTo>
                                <a:lnTo>
                                  <a:pt x="624" y="827"/>
                                </a:lnTo>
                                <a:lnTo>
                                  <a:pt x="617" y="826"/>
                                </a:lnTo>
                                <a:lnTo>
                                  <a:pt x="613" y="820"/>
                                </a:lnTo>
                                <a:lnTo>
                                  <a:pt x="608" y="813"/>
                                </a:lnTo>
                                <a:lnTo>
                                  <a:pt x="604" y="807"/>
                                </a:lnTo>
                                <a:lnTo>
                                  <a:pt x="598" y="823"/>
                                </a:lnTo>
                                <a:lnTo>
                                  <a:pt x="594" y="842"/>
                                </a:lnTo>
                                <a:lnTo>
                                  <a:pt x="590" y="857"/>
                                </a:lnTo>
                                <a:lnTo>
                                  <a:pt x="580" y="872"/>
                                </a:lnTo>
                                <a:lnTo>
                                  <a:pt x="574" y="869"/>
                                </a:lnTo>
                                <a:lnTo>
                                  <a:pt x="568" y="865"/>
                                </a:lnTo>
                                <a:lnTo>
                                  <a:pt x="564" y="860"/>
                                </a:lnTo>
                                <a:lnTo>
                                  <a:pt x="560" y="856"/>
                                </a:lnTo>
                                <a:lnTo>
                                  <a:pt x="555" y="865"/>
                                </a:lnTo>
                                <a:lnTo>
                                  <a:pt x="551" y="872"/>
                                </a:lnTo>
                                <a:lnTo>
                                  <a:pt x="547" y="882"/>
                                </a:lnTo>
                                <a:lnTo>
                                  <a:pt x="542" y="891"/>
                                </a:lnTo>
                                <a:lnTo>
                                  <a:pt x="538" y="899"/>
                                </a:lnTo>
                                <a:lnTo>
                                  <a:pt x="532" y="906"/>
                                </a:lnTo>
                                <a:lnTo>
                                  <a:pt x="524" y="912"/>
                                </a:lnTo>
                                <a:lnTo>
                                  <a:pt x="515" y="918"/>
                                </a:lnTo>
                                <a:lnTo>
                                  <a:pt x="501" y="919"/>
                                </a:lnTo>
                                <a:lnTo>
                                  <a:pt x="485" y="922"/>
                                </a:lnTo>
                                <a:lnTo>
                                  <a:pt x="469" y="922"/>
                                </a:lnTo>
                                <a:lnTo>
                                  <a:pt x="452" y="922"/>
                                </a:lnTo>
                                <a:lnTo>
                                  <a:pt x="436" y="921"/>
                                </a:lnTo>
                                <a:lnTo>
                                  <a:pt x="420" y="916"/>
                                </a:lnTo>
                                <a:lnTo>
                                  <a:pt x="407" y="909"/>
                                </a:lnTo>
                                <a:lnTo>
                                  <a:pt x="395" y="899"/>
                                </a:lnTo>
                                <a:lnTo>
                                  <a:pt x="397" y="883"/>
                                </a:lnTo>
                                <a:lnTo>
                                  <a:pt x="401" y="865"/>
                                </a:lnTo>
                                <a:lnTo>
                                  <a:pt x="410" y="850"/>
                                </a:lnTo>
                                <a:lnTo>
                                  <a:pt x="424" y="839"/>
                                </a:lnTo>
                                <a:lnTo>
                                  <a:pt x="440" y="836"/>
                                </a:lnTo>
                                <a:lnTo>
                                  <a:pt x="456" y="830"/>
                                </a:lnTo>
                                <a:lnTo>
                                  <a:pt x="472" y="824"/>
                                </a:lnTo>
                                <a:lnTo>
                                  <a:pt x="486" y="817"/>
                                </a:lnTo>
                                <a:lnTo>
                                  <a:pt x="499" y="807"/>
                                </a:lnTo>
                                <a:lnTo>
                                  <a:pt x="511" y="796"/>
                                </a:lnTo>
                                <a:lnTo>
                                  <a:pt x="518" y="781"/>
                                </a:lnTo>
                                <a:lnTo>
                                  <a:pt x="524" y="766"/>
                                </a:lnTo>
                                <a:lnTo>
                                  <a:pt x="535" y="619"/>
                                </a:lnTo>
                                <a:lnTo>
                                  <a:pt x="529" y="606"/>
                                </a:lnTo>
                                <a:lnTo>
                                  <a:pt x="524" y="592"/>
                                </a:lnTo>
                                <a:lnTo>
                                  <a:pt x="518" y="579"/>
                                </a:lnTo>
                                <a:lnTo>
                                  <a:pt x="515" y="564"/>
                                </a:lnTo>
                                <a:lnTo>
                                  <a:pt x="503" y="564"/>
                                </a:lnTo>
                                <a:lnTo>
                                  <a:pt x="490" y="566"/>
                                </a:lnTo>
                                <a:lnTo>
                                  <a:pt x="479" y="567"/>
                                </a:lnTo>
                                <a:lnTo>
                                  <a:pt x="466" y="569"/>
                                </a:lnTo>
                                <a:lnTo>
                                  <a:pt x="454" y="569"/>
                                </a:lnTo>
                                <a:lnTo>
                                  <a:pt x="443" y="567"/>
                                </a:lnTo>
                                <a:lnTo>
                                  <a:pt x="431" y="563"/>
                                </a:lnTo>
                                <a:lnTo>
                                  <a:pt x="421" y="556"/>
                                </a:lnTo>
                                <a:lnTo>
                                  <a:pt x="406" y="541"/>
                                </a:lnTo>
                                <a:lnTo>
                                  <a:pt x="391" y="527"/>
                                </a:lnTo>
                                <a:lnTo>
                                  <a:pt x="378" y="511"/>
                                </a:lnTo>
                                <a:lnTo>
                                  <a:pt x="367" y="494"/>
                                </a:lnTo>
                                <a:lnTo>
                                  <a:pt x="358" y="475"/>
                                </a:lnTo>
                                <a:lnTo>
                                  <a:pt x="352" y="457"/>
                                </a:lnTo>
                                <a:lnTo>
                                  <a:pt x="348" y="437"/>
                                </a:lnTo>
                                <a:lnTo>
                                  <a:pt x="347" y="416"/>
                                </a:lnTo>
                                <a:lnTo>
                                  <a:pt x="336" y="402"/>
                                </a:lnTo>
                                <a:lnTo>
                                  <a:pt x="331" y="386"/>
                                </a:lnTo>
                                <a:lnTo>
                                  <a:pt x="328" y="370"/>
                                </a:lnTo>
                                <a:lnTo>
                                  <a:pt x="328" y="353"/>
                                </a:lnTo>
                                <a:lnTo>
                                  <a:pt x="302" y="352"/>
                                </a:lnTo>
                                <a:lnTo>
                                  <a:pt x="280" y="358"/>
                                </a:lnTo>
                                <a:lnTo>
                                  <a:pt x="260" y="368"/>
                                </a:lnTo>
                                <a:lnTo>
                                  <a:pt x="243" y="382"/>
                                </a:lnTo>
                                <a:lnTo>
                                  <a:pt x="224" y="398"/>
                                </a:lnTo>
                                <a:lnTo>
                                  <a:pt x="205" y="411"/>
                                </a:lnTo>
                                <a:lnTo>
                                  <a:pt x="184" y="422"/>
                                </a:lnTo>
                                <a:lnTo>
                                  <a:pt x="161" y="426"/>
                                </a:lnTo>
                                <a:lnTo>
                                  <a:pt x="154" y="426"/>
                                </a:lnTo>
                                <a:lnTo>
                                  <a:pt x="148" y="425"/>
                                </a:lnTo>
                                <a:lnTo>
                                  <a:pt x="141" y="422"/>
                                </a:lnTo>
                                <a:lnTo>
                                  <a:pt x="135" y="419"/>
                                </a:lnTo>
                                <a:lnTo>
                                  <a:pt x="129" y="416"/>
                                </a:lnTo>
                                <a:lnTo>
                                  <a:pt x="122" y="415"/>
                                </a:lnTo>
                                <a:lnTo>
                                  <a:pt x="116" y="412"/>
                                </a:lnTo>
                                <a:lnTo>
                                  <a:pt x="109" y="411"/>
                                </a:lnTo>
                                <a:lnTo>
                                  <a:pt x="102" y="422"/>
                                </a:lnTo>
                                <a:lnTo>
                                  <a:pt x="95" y="435"/>
                                </a:lnTo>
                                <a:lnTo>
                                  <a:pt x="86" y="447"/>
                                </a:lnTo>
                                <a:lnTo>
                                  <a:pt x="74" y="455"/>
                                </a:lnTo>
                                <a:lnTo>
                                  <a:pt x="67" y="455"/>
                                </a:lnTo>
                                <a:lnTo>
                                  <a:pt x="60" y="457"/>
                                </a:lnTo>
                                <a:lnTo>
                                  <a:pt x="51" y="457"/>
                                </a:lnTo>
                                <a:lnTo>
                                  <a:pt x="44" y="455"/>
                                </a:lnTo>
                                <a:lnTo>
                                  <a:pt x="37" y="454"/>
                                </a:lnTo>
                                <a:lnTo>
                                  <a:pt x="30" y="451"/>
                                </a:lnTo>
                                <a:lnTo>
                                  <a:pt x="24" y="447"/>
                                </a:lnTo>
                                <a:lnTo>
                                  <a:pt x="20" y="439"/>
                                </a:lnTo>
                                <a:lnTo>
                                  <a:pt x="14" y="415"/>
                                </a:lnTo>
                                <a:lnTo>
                                  <a:pt x="18" y="391"/>
                                </a:lnTo>
                                <a:lnTo>
                                  <a:pt x="27" y="366"/>
                                </a:lnTo>
                                <a:lnTo>
                                  <a:pt x="41" y="346"/>
                                </a:lnTo>
                                <a:lnTo>
                                  <a:pt x="31" y="339"/>
                                </a:lnTo>
                                <a:lnTo>
                                  <a:pt x="23" y="330"/>
                                </a:lnTo>
                                <a:lnTo>
                                  <a:pt x="15" y="322"/>
                                </a:lnTo>
                                <a:lnTo>
                                  <a:pt x="8" y="312"/>
                                </a:lnTo>
                                <a:lnTo>
                                  <a:pt x="4" y="300"/>
                                </a:lnTo>
                                <a:lnTo>
                                  <a:pt x="1" y="290"/>
                                </a:lnTo>
                                <a:lnTo>
                                  <a:pt x="0" y="277"/>
                                </a:lnTo>
                                <a:lnTo>
                                  <a:pt x="0" y="266"/>
                                </a:lnTo>
                                <a:lnTo>
                                  <a:pt x="1" y="256"/>
                                </a:lnTo>
                                <a:lnTo>
                                  <a:pt x="5" y="247"/>
                                </a:lnTo>
                                <a:lnTo>
                                  <a:pt x="11" y="243"/>
                                </a:lnTo>
                                <a:lnTo>
                                  <a:pt x="20" y="240"/>
                                </a:lnTo>
                                <a:lnTo>
                                  <a:pt x="28" y="237"/>
                                </a:lnTo>
                                <a:lnTo>
                                  <a:pt x="39" y="235"/>
                                </a:lnTo>
                                <a:lnTo>
                                  <a:pt x="47" y="234"/>
                                </a:lnTo>
                                <a:lnTo>
                                  <a:pt x="56" y="233"/>
                                </a:lnTo>
                                <a:lnTo>
                                  <a:pt x="83" y="217"/>
                                </a:lnTo>
                                <a:lnTo>
                                  <a:pt x="110" y="199"/>
                                </a:lnTo>
                                <a:lnTo>
                                  <a:pt x="136" y="179"/>
                                </a:lnTo>
                                <a:lnTo>
                                  <a:pt x="161" y="158"/>
                                </a:lnTo>
                                <a:lnTo>
                                  <a:pt x="185" y="135"/>
                                </a:lnTo>
                                <a:lnTo>
                                  <a:pt x="208" y="110"/>
                                </a:lnTo>
                                <a:lnTo>
                                  <a:pt x="228" y="85"/>
                                </a:lnTo>
                                <a:lnTo>
                                  <a:pt x="249" y="59"/>
                                </a:lnTo>
                                <a:lnTo>
                                  <a:pt x="270" y="44"/>
                                </a:lnTo>
                                <a:lnTo>
                                  <a:pt x="293" y="31"/>
                                </a:lnTo>
                                <a:lnTo>
                                  <a:pt x="318" y="20"/>
                                </a:lnTo>
                                <a:lnTo>
                                  <a:pt x="344" y="11"/>
                                </a:lnTo>
                                <a:lnTo>
                                  <a:pt x="370" y="4"/>
                                </a:lnTo>
                                <a:lnTo>
                                  <a:pt x="395" y="1"/>
                                </a:lnTo>
                                <a:lnTo>
                                  <a:pt x="423" y="0"/>
                                </a:lnTo>
                                <a:lnTo>
                                  <a:pt x="452" y="3"/>
                                </a:lnTo>
                                <a:lnTo>
                                  <a:pt x="472" y="10"/>
                                </a:lnTo>
                                <a:lnTo>
                                  <a:pt x="490" y="18"/>
                                </a:lnTo>
                                <a:lnTo>
                                  <a:pt x="509" y="30"/>
                                </a:lnTo>
                                <a:lnTo>
                                  <a:pt x="526" y="41"/>
                                </a:lnTo>
                                <a:lnTo>
                                  <a:pt x="544" y="54"/>
                                </a:lnTo>
                                <a:lnTo>
                                  <a:pt x="561" y="69"/>
                                </a:lnTo>
                                <a:lnTo>
                                  <a:pt x="577" y="85"/>
                                </a:lnTo>
                                <a:lnTo>
                                  <a:pt x="59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17640"/>
                            <a:ext cx="101520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996">
                                <a:moveTo>
                                  <a:pt x="462" y="19"/>
                                </a:moveTo>
                                <a:lnTo>
                                  <a:pt x="553" y="103"/>
                                </a:lnTo>
                                <a:lnTo>
                                  <a:pt x="582" y="118"/>
                                </a:lnTo>
                                <a:lnTo>
                                  <a:pt x="611" y="122"/>
                                </a:lnTo>
                                <a:lnTo>
                                  <a:pt x="638" y="119"/>
                                </a:lnTo>
                                <a:lnTo>
                                  <a:pt x="665" y="111"/>
                                </a:lnTo>
                                <a:lnTo>
                                  <a:pt x="693" y="99"/>
                                </a:lnTo>
                                <a:lnTo>
                                  <a:pt x="719" y="85"/>
                                </a:lnTo>
                                <a:lnTo>
                                  <a:pt x="744" y="70"/>
                                </a:lnTo>
                                <a:lnTo>
                                  <a:pt x="769" y="57"/>
                                </a:lnTo>
                                <a:lnTo>
                                  <a:pt x="792" y="47"/>
                                </a:lnTo>
                                <a:lnTo>
                                  <a:pt x="816" y="39"/>
                                </a:lnTo>
                                <a:lnTo>
                                  <a:pt x="839" y="35"/>
                                </a:lnTo>
                                <a:lnTo>
                                  <a:pt x="864" y="30"/>
                                </a:lnTo>
                                <a:lnTo>
                                  <a:pt x="888" y="29"/>
                                </a:lnTo>
                                <a:lnTo>
                                  <a:pt x="913" y="29"/>
                                </a:lnTo>
                                <a:lnTo>
                                  <a:pt x="939" y="30"/>
                                </a:lnTo>
                                <a:lnTo>
                                  <a:pt x="963" y="33"/>
                                </a:lnTo>
                                <a:lnTo>
                                  <a:pt x="988" y="37"/>
                                </a:lnTo>
                                <a:lnTo>
                                  <a:pt x="1012" y="42"/>
                                </a:lnTo>
                                <a:lnTo>
                                  <a:pt x="1037" y="47"/>
                                </a:lnTo>
                                <a:lnTo>
                                  <a:pt x="1061" y="53"/>
                                </a:lnTo>
                                <a:lnTo>
                                  <a:pt x="1086" y="59"/>
                                </a:lnTo>
                                <a:lnTo>
                                  <a:pt x="1110" y="66"/>
                                </a:lnTo>
                                <a:lnTo>
                                  <a:pt x="1133" y="72"/>
                                </a:lnTo>
                                <a:lnTo>
                                  <a:pt x="1156" y="78"/>
                                </a:lnTo>
                                <a:lnTo>
                                  <a:pt x="1182" y="88"/>
                                </a:lnTo>
                                <a:lnTo>
                                  <a:pt x="1206" y="99"/>
                                </a:lnTo>
                                <a:lnTo>
                                  <a:pt x="1229" y="115"/>
                                </a:lnTo>
                                <a:lnTo>
                                  <a:pt x="1251" y="134"/>
                                </a:lnTo>
                                <a:lnTo>
                                  <a:pt x="1271" y="154"/>
                                </a:lnTo>
                                <a:lnTo>
                                  <a:pt x="1288" y="177"/>
                                </a:lnTo>
                                <a:lnTo>
                                  <a:pt x="1301" y="201"/>
                                </a:lnTo>
                                <a:lnTo>
                                  <a:pt x="1313" y="226"/>
                                </a:lnTo>
                                <a:lnTo>
                                  <a:pt x="1317" y="264"/>
                                </a:lnTo>
                                <a:lnTo>
                                  <a:pt x="1326" y="300"/>
                                </a:lnTo>
                                <a:lnTo>
                                  <a:pt x="1336" y="338"/>
                                </a:lnTo>
                                <a:lnTo>
                                  <a:pt x="1343" y="376"/>
                                </a:lnTo>
                                <a:lnTo>
                                  <a:pt x="1345" y="389"/>
                                </a:lnTo>
                                <a:lnTo>
                                  <a:pt x="1346" y="401"/>
                                </a:lnTo>
                                <a:lnTo>
                                  <a:pt x="1347" y="414"/>
                                </a:lnTo>
                                <a:lnTo>
                                  <a:pt x="1350" y="425"/>
                                </a:lnTo>
                                <a:lnTo>
                                  <a:pt x="1342" y="464"/>
                                </a:lnTo>
                                <a:lnTo>
                                  <a:pt x="1329" y="503"/>
                                </a:lnTo>
                                <a:lnTo>
                                  <a:pt x="1313" y="542"/>
                                </a:lnTo>
                                <a:lnTo>
                                  <a:pt x="1300" y="580"/>
                                </a:lnTo>
                                <a:lnTo>
                                  <a:pt x="1290" y="619"/>
                                </a:lnTo>
                                <a:lnTo>
                                  <a:pt x="1287" y="658"/>
                                </a:lnTo>
                                <a:lnTo>
                                  <a:pt x="1293" y="698"/>
                                </a:lnTo>
                                <a:lnTo>
                                  <a:pt x="1310" y="740"/>
                                </a:lnTo>
                                <a:lnTo>
                                  <a:pt x="1316" y="747"/>
                                </a:lnTo>
                                <a:lnTo>
                                  <a:pt x="1323" y="751"/>
                                </a:lnTo>
                                <a:lnTo>
                                  <a:pt x="1330" y="757"/>
                                </a:lnTo>
                                <a:lnTo>
                                  <a:pt x="1337" y="760"/>
                                </a:lnTo>
                                <a:lnTo>
                                  <a:pt x="1346" y="761"/>
                                </a:lnTo>
                                <a:lnTo>
                                  <a:pt x="1355" y="763"/>
                                </a:lnTo>
                                <a:lnTo>
                                  <a:pt x="1363" y="763"/>
                                </a:lnTo>
                                <a:lnTo>
                                  <a:pt x="1372" y="761"/>
                                </a:lnTo>
                                <a:lnTo>
                                  <a:pt x="1379" y="759"/>
                                </a:lnTo>
                                <a:lnTo>
                                  <a:pt x="1388" y="754"/>
                                </a:lnTo>
                                <a:lnTo>
                                  <a:pt x="1395" y="750"/>
                                </a:lnTo>
                                <a:lnTo>
                                  <a:pt x="1402" y="744"/>
                                </a:lnTo>
                                <a:lnTo>
                                  <a:pt x="1408" y="738"/>
                                </a:lnTo>
                                <a:lnTo>
                                  <a:pt x="1415" y="731"/>
                                </a:lnTo>
                                <a:lnTo>
                                  <a:pt x="1421" y="726"/>
                                </a:lnTo>
                                <a:lnTo>
                                  <a:pt x="1428" y="718"/>
                                </a:lnTo>
                                <a:lnTo>
                                  <a:pt x="1432" y="724"/>
                                </a:lnTo>
                                <a:lnTo>
                                  <a:pt x="1440" y="727"/>
                                </a:lnTo>
                                <a:lnTo>
                                  <a:pt x="1448" y="727"/>
                                </a:lnTo>
                                <a:lnTo>
                                  <a:pt x="1455" y="726"/>
                                </a:lnTo>
                                <a:lnTo>
                                  <a:pt x="1467" y="715"/>
                                </a:lnTo>
                                <a:lnTo>
                                  <a:pt x="1477" y="705"/>
                                </a:lnTo>
                                <a:lnTo>
                                  <a:pt x="1487" y="694"/>
                                </a:lnTo>
                                <a:lnTo>
                                  <a:pt x="1496" y="681"/>
                                </a:lnTo>
                                <a:lnTo>
                                  <a:pt x="1503" y="670"/>
                                </a:lnTo>
                                <a:lnTo>
                                  <a:pt x="1510" y="657"/>
                                </a:lnTo>
                                <a:lnTo>
                                  <a:pt x="1516" y="644"/>
                                </a:lnTo>
                                <a:lnTo>
                                  <a:pt x="1520" y="629"/>
                                </a:lnTo>
                                <a:lnTo>
                                  <a:pt x="1523" y="639"/>
                                </a:lnTo>
                                <a:lnTo>
                                  <a:pt x="1522" y="649"/>
                                </a:lnTo>
                                <a:lnTo>
                                  <a:pt x="1522" y="658"/>
                                </a:lnTo>
                                <a:lnTo>
                                  <a:pt x="1526" y="667"/>
                                </a:lnTo>
                                <a:lnTo>
                                  <a:pt x="1536" y="662"/>
                                </a:lnTo>
                                <a:lnTo>
                                  <a:pt x="1543" y="655"/>
                                </a:lnTo>
                                <a:lnTo>
                                  <a:pt x="1549" y="647"/>
                                </a:lnTo>
                                <a:lnTo>
                                  <a:pt x="1555" y="638"/>
                                </a:lnTo>
                                <a:lnTo>
                                  <a:pt x="1559" y="628"/>
                                </a:lnTo>
                                <a:lnTo>
                                  <a:pt x="1563" y="619"/>
                                </a:lnTo>
                                <a:lnTo>
                                  <a:pt x="1569" y="609"/>
                                </a:lnTo>
                                <a:lnTo>
                                  <a:pt x="1576" y="602"/>
                                </a:lnTo>
                                <a:lnTo>
                                  <a:pt x="1572" y="615"/>
                                </a:lnTo>
                                <a:lnTo>
                                  <a:pt x="1572" y="626"/>
                                </a:lnTo>
                                <a:lnTo>
                                  <a:pt x="1571" y="641"/>
                                </a:lnTo>
                                <a:lnTo>
                                  <a:pt x="1566" y="657"/>
                                </a:lnTo>
                                <a:lnTo>
                                  <a:pt x="1575" y="661"/>
                                </a:lnTo>
                                <a:lnTo>
                                  <a:pt x="1584" y="658"/>
                                </a:lnTo>
                                <a:lnTo>
                                  <a:pt x="1591" y="651"/>
                                </a:lnTo>
                                <a:lnTo>
                                  <a:pt x="1599" y="647"/>
                                </a:lnTo>
                                <a:lnTo>
                                  <a:pt x="1592" y="662"/>
                                </a:lnTo>
                                <a:lnTo>
                                  <a:pt x="1584" y="680"/>
                                </a:lnTo>
                                <a:lnTo>
                                  <a:pt x="1573" y="697"/>
                                </a:lnTo>
                                <a:lnTo>
                                  <a:pt x="1562" y="714"/>
                                </a:lnTo>
                                <a:lnTo>
                                  <a:pt x="1549" y="731"/>
                                </a:lnTo>
                                <a:lnTo>
                                  <a:pt x="1536" y="749"/>
                                </a:lnTo>
                                <a:lnTo>
                                  <a:pt x="1522" y="764"/>
                                </a:lnTo>
                                <a:lnTo>
                                  <a:pt x="1506" y="779"/>
                                </a:lnTo>
                                <a:lnTo>
                                  <a:pt x="1514" y="783"/>
                                </a:lnTo>
                                <a:lnTo>
                                  <a:pt x="1523" y="783"/>
                                </a:lnTo>
                                <a:lnTo>
                                  <a:pt x="1532" y="780"/>
                                </a:lnTo>
                                <a:lnTo>
                                  <a:pt x="1540" y="779"/>
                                </a:lnTo>
                                <a:lnTo>
                                  <a:pt x="1535" y="787"/>
                                </a:lnTo>
                                <a:lnTo>
                                  <a:pt x="1527" y="794"/>
                                </a:lnTo>
                                <a:lnTo>
                                  <a:pt x="1519" y="802"/>
                                </a:lnTo>
                                <a:lnTo>
                                  <a:pt x="1510" y="807"/>
                                </a:lnTo>
                                <a:lnTo>
                                  <a:pt x="1501" y="815"/>
                                </a:lnTo>
                                <a:lnTo>
                                  <a:pt x="1493" y="820"/>
                                </a:lnTo>
                                <a:lnTo>
                                  <a:pt x="1484" y="826"/>
                                </a:lnTo>
                                <a:lnTo>
                                  <a:pt x="1476" y="832"/>
                                </a:lnTo>
                                <a:lnTo>
                                  <a:pt x="1415" y="855"/>
                                </a:lnTo>
                                <a:lnTo>
                                  <a:pt x="1418" y="861"/>
                                </a:lnTo>
                                <a:lnTo>
                                  <a:pt x="1422" y="863"/>
                                </a:lnTo>
                                <a:lnTo>
                                  <a:pt x="1427" y="863"/>
                                </a:lnTo>
                                <a:lnTo>
                                  <a:pt x="1432" y="863"/>
                                </a:lnTo>
                                <a:lnTo>
                                  <a:pt x="1422" y="866"/>
                                </a:lnTo>
                                <a:lnTo>
                                  <a:pt x="1412" y="869"/>
                                </a:lnTo>
                                <a:lnTo>
                                  <a:pt x="1402" y="872"/>
                                </a:lnTo>
                                <a:lnTo>
                                  <a:pt x="1391" y="875"/>
                                </a:lnTo>
                                <a:lnTo>
                                  <a:pt x="1378" y="876"/>
                                </a:lnTo>
                                <a:lnTo>
                                  <a:pt x="1365" y="878"/>
                                </a:lnTo>
                                <a:lnTo>
                                  <a:pt x="1349" y="879"/>
                                </a:lnTo>
                                <a:lnTo>
                                  <a:pt x="1330" y="879"/>
                                </a:lnTo>
                                <a:lnTo>
                                  <a:pt x="1314" y="876"/>
                                </a:lnTo>
                                <a:lnTo>
                                  <a:pt x="1300" y="872"/>
                                </a:lnTo>
                                <a:lnTo>
                                  <a:pt x="1286" y="866"/>
                                </a:lnTo>
                                <a:lnTo>
                                  <a:pt x="1273" y="861"/>
                                </a:lnTo>
                                <a:lnTo>
                                  <a:pt x="1260" y="852"/>
                                </a:lnTo>
                                <a:lnTo>
                                  <a:pt x="1248" y="842"/>
                                </a:lnTo>
                                <a:lnTo>
                                  <a:pt x="1237" y="830"/>
                                </a:lnTo>
                                <a:lnTo>
                                  <a:pt x="1225" y="817"/>
                                </a:lnTo>
                                <a:lnTo>
                                  <a:pt x="1225" y="797"/>
                                </a:lnTo>
                                <a:lnTo>
                                  <a:pt x="1231" y="779"/>
                                </a:lnTo>
                                <a:lnTo>
                                  <a:pt x="1238" y="761"/>
                                </a:lnTo>
                                <a:lnTo>
                                  <a:pt x="1247" y="746"/>
                                </a:lnTo>
                                <a:lnTo>
                                  <a:pt x="1248" y="746"/>
                                </a:lnTo>
                                <a:lnTo>
                                  <a:pt x="1254" y="747"/>
                                </a:lnTo>
                                <a:lnTo>
                                  <a:pt x="1260" y="749"/>
                                </a:lnTo>
                                <a:lnTo>
                                  <a:pt x="1263" y="749"/>
                                </a:lnTo>
                                <a:lnTo>
                                  <a:pt x="1264" y="734"/>
                                </a:lnTo>
                                <a:lnTo>
                                  <a:pt x="1264" y="720"/>
                                </a:lnTo>
                                <a:lnTo>
                                  <a:pt x="1267" y="705"/>
                                </a:lnTo>
                                <a:lnTo>
                                  <a:pt x="1270" y="691"/>
                                </a:lnTo>
                                <a:lnTo>
                                  <a:pt x="1267" y="688"/>
                                </a:lnTo>
                                <a:lnTo>
                                  <a:pt x="1264" y="688"/>
                                </a:lnTo>
                                <a:lnTo>
                                  <a:pt x="1261" y="688"/>
                                </a:lnTo>
                                <a:lnTo>
                                  <a:pt x="1258" y="688"/>
                                </a:lnTo>
                                <a:lnTo>
                                  <a:pt x="1252" y="697"/>
                                </a:lnTo>
                                <a:lnTo>
                                  <a:pt x="1247" y="705"/>
                                </a:lnTo>
                                <a:lnTo>
                                  <a:pt x="1241" y="715"/>
                                </a:lnTo>
                                <a:lnTo>
                                  <a:pt x="1235" y="724"/>
                                </a:lnTo>
                                <a:lnTo>
                                  <a:pt x="1229" y="734"/>
                                </a:lnTo>
                                <a:lnTo>
                                  <a:pt x="1224" y="744"/>
                                </a:lnTo>
                                <a:lnTo>
                                  <a:pt x="1219" y="754"/>
                                </a:lnTo>
                                <a:lnTo>
                                  <a:pt x="1215" y="764"/>
                                </a:lnTo>
                                <a:lnTo>
                                  <a:pt x="1212" y="760"/>
                                </a:lnTo>
                                <a:lnTo>
                                  <a:pt x="1211" y="753"/>
                                </a:lnTo>
                                <a:lnTo>
                                  <a:pt x="1209" y="749"/>
                                </a:lnTo>
                                <a:lnTo>
                                  <a:pt x="1202" y="749"/>
                                </a:lnTo>
                                <a:lnTo>
                                  <a:pt x="1192" y="759"/>
                                </a:lnTo>
                                <a:lnTo>
                                  <a:pt x="1185" y="770"/>
                                </a:lnTo>
                                <a:lnTo>
                                  <a:pt x="1178" y="782"/>
                                </a:lnTo>
                                <a:lnTo>
                                  <a:pt x="1169" y="793"/>
                                </a:lnTo>
                                <a:lnTo>
                                  <a:pt x="1169" y="789"/>
                                </a:lnTo>
                                <a:lnTo>
                                  <a:pt x="1169" y="786"/>
                                </a:lnTo>
                                <a:lnTo>
                                  <a:pt x="1166" y="784"/>
                                </a:lnTo>
                                <a:lnTo>
                                  <a:pt x="1165" y="782"/>
                                </a:lnTo>
                                <a:lnTo>
                                  <a:pt x="1160" y="782"/>
                                </a:lnTo>
                                <a:lnTo>
                                  <a:pt x="1156" y="783"/>
                                </a:lnTo>
                                <a:lnTo>
                                  <a:pt x="1153" y="784"/>
                                </a:lnTo>
                                <a:lnTo>
                                  <a:pt x="1152" y="787"/>
                                </a:lnTo>
                                <a:lnTo>
                                  <a:pt x="1147" y="772"/>
                                </a:lnTo>
                                <a:lnTo>
                                  <a:pt x="1155" y="760"/>
                                </a:lnTo>
                                <a:lnTo>
                                  <a:pt x="1166" y="750"/>
                                </a:lnTo>
                                <a:lnTo>
                                  <a:pt x="1175" y="740"/>
                                </a:lnTo>
                                <a:lnTo>
                                  <a:pt x="1181" y="726"/>
                                </a:lnTo>
                                <a:lnTo>
                                  <a:pt x="1189" y="710"/>
                                </a:lnTo>
                                <a:lnTo>
                                  <a:pt x="1192" y="695"/>
                                </a:lnTo>
                                <a:lnTo>
                                  <a:pt x="1185" y="682"/>
                                </a:lnTo>
                                <a:lnTo>
                                  <a:pt x="1181" y="682"/>
                                </a:lnTo>
                                <a:lnTo>
                                  <a:pt x="1178" y="682"/>
                                </a:lnTo>
                                <a:lnTo>
                                  <a:pt x="1176" y="685"/>
                                </a:lnTo>
                                <a:lnTo>
                                  <a:pt x="1173" y="687"/>
                                </a:lnTo>
                                <a:lnTo>
                                  <a:pt x="1169" y="701"/>
                                </a:lnTo>
                                <a:lnTo>
                                  <a:pt x="1163" y="715"/>
                                </a:lnTo>
                                <a:lnTo>
                                  <a:pt x="1155" y="728"/>
                                </a:lnTo>
                                <a:lnTo>
                                  <a:pt x="1145" y="741"/>
                                </a:lnTo>
                                <a:lnTo>
                                  <a:pt x="1133" y="751"/>
                                </a:lnTo>
                                <a:lnTo>
                                  <a:pt x="1120" y="761"/>
                                </a:lnTo>
                                <a:lnTo>
                                  <a:pt x="1107" y="769"/>
                                </a:lnTo>
                                <a:lnTo>
                                  <a:pt x="1093" y="774"/>
                                </a:lnTo>
                                <a:lnTo>
                                  <a:pt x="1078" y="786"/>
                                </a:lnTo>
                                <a:lnTo>
                                  <a:pt x="1067" y="799"/>
                                </a:lnTo>
                                <a:lnTo>
                                  <a:pt x="1058" y="813"/>
                                </a:lnTo>
                                <a:lnTo>
                                  <a:pt x="1051" y="829"/>
                                </a:lnTo>
                                <a:lnTo>
                                  <a:pt x="1045" y="845"/>
                                </a:lnTo>
                                <a:lnTo>
                                  <a:pt x="1041" y="861"/>
                                </a:lnTo>
                                <a:lnTo>
                                  <a:pt x="1035" y="876"/>
                                </a:lnTo>
                                <a:lnTo>
                                  <a:pt x="1029" y="892"/>
                                </a:lnTo>
                                <a:lnTo>
                                  <a:pt x="976" y="957"/>
                                </a:lnTo>
                                <a:lnTo>
                                  <a:pt x="963" y="955"/>
                                </a:lnTo>
                                <a:lnTo>
                                  <a:pt x="950" y="953"/>
                                </a:lnTo>
                                <a:lnTo>
                                  <a:pt x="939" y="951"/>
                                </a:lnTo>
                                <a:lnTo>
                                  <a:pt x="926" y="950"/>
                                </a:lnTo>
                                <a:lnTo>
                                  <a:pt x="913" y="950"/>
                                </a:lnTo>
                                <a:lnTo>
                                  <a:pt x="900" y="948"/>
                                </a:lnTo>
                                <a:lnTo>
                                  <a:pt x="887" y="947"/>
                                </a:lnTo>
                                <a:lnTo>
                                  <a:pt x="873" y="947"/>
                                </a:lnTo>
                                <a:lnTo>
                                  <a:pt x="873" y="937"/>
                                </a:lnTo>
                                <a:lnTo>
                                  <a:pt x="875" y="930"/>
                                </a:lnTo>
                                <a:lnTo>
                                  <a:pt x="881" y="925"/>
                                </a:lnTo>
                                <a:lnTo>
                                  <a:pt x="888" y="922"/>
                                </a:lnTo>
                                <a:lnTo>
                                  <a:pt x="896" y="921"/>
                                </a:lnTo>
                                <a:lnTo>
                                  <a:pt x="904" y="919"/>
                                </a:lnTo>
                                <a:lnTo>
                                  <a:pt x="913" y="917"/>
                                </a:lnTo>
                                <a:lnTo>
                                  <a:pt x="919" y="914"/>
                                </a:lnTo>
                                <a:lnTo>
                                  <a:pt x="930" y="911"/>
                                </a:lnTo>
                                <a:lnTo>
                                  <a:pt x="940" y="905"/>
                                </a:lnTo>
                                <a:lnTo>
                                  <a:pt x="950" y="898"/>
                                </a:lnTo>
                                <a:lnTo>
                                  <a:pt x="959" y="891"/>
                                </a:lnTo>
                                <a:lnTo>
                                  <a:pt x="968" y="882"/>
                                </a:lnTo>
                                <a:lnTo>
                                  <a:pt x="973" y="872"/>
                                </a:lnTo>
                                <a:lnTo>
                                  <a:pt x="979" y="862"/>
                                </a:lnTo>
                                <a:lnTo>
                                  <a:pt x="983" y="851"/>
                                </a:lnTo>
                                <a:lnTo>
                                  <a:pt x="978" y="830"/>
                                </a:lnTo>
                                <a:lnTo>
                                  <a:pt x="969" y="810"/>
                                </a:lnTo>
                                <a:lnTo>
                                  <a:pt x="959" y="793"/>
                                </a:lnTo>
                                <a:lnTo>
                                  <a:pt x="949" y="774"/>
                                </a:lnTo>
                                <a:lnTo>
                                  <a:pt x="940" y="749"/>
                                </a:lnTo>
                                <a:lnTo>
                                  <a:pt x="934" y="721"/>
                                </a:lnTo>
                                <a:lnTo>
                                  <a:pt x="934" y="692"/>
                                </a:lnTo>
                                <a:lnTo>
                                  <a:pt x="942" y="665"/>
                                </a:lnTo>
                                <a:lnTo>
                                  <a:pt x="940" y="652"/>
                                </a:lnTo>
                                <a:lnTo>
                                  <a:pt x="932" y="644"/>
                                </a:lnTo>
                                <a:lnTo>
                                  <a:pt x="926" y="634"/>
                                </a:lnTo>
                                <a:lnTo>
                                  <a:pt x="929" y="619"/>
                                </a:lnTo>
                                <a:lnTo>
                                  <a:pt x="940" y="592"/>
                                </a:lnTo>
                                <a:lnTo>
                                  <a:pt x="953" y="566"/>
                                </a:lnTo>
                                <a:lnTo>
                                  <a:pt x="970" y="540"/>
                                </a:lnTo>
                                <a:lnTo>
                                  <a:pt x="989" y="516"/>
                                </a:lnTo>
                                <a:lnTo>
                                  <a:pt x="1009" y="493"/>
                                </a:lnTo>
                                <a:lnTo>
                                  <a:pt x="1031" y="470"/>
                                </a:lnTo>
                                <a:lnTo>
                                  <a:pt x="1054" y="448"/>
                                </a:lnTo>
                                <a:lnTo>
                                  <a:pt x="1075" y="427"/>
                                </a:lnTo>
                                <a:lnTo>
                                  <a:pt x="1071" y="421"/>
                                </a:lnTo>
                                <a:lnTo>
                                  <a:pt x="1064" y="418"/>
                                </a:lnTo>
                                <a:lnTo>
                                  <a:pt x="1055" y="418"/>
                                </a:lnTo>
                                <a:lnTo>
                                  <a:pt x="1047" y="420"/>
                                </a:lnTo>
                                <a:lnTo>
                                  <a:pt x="1054" y="414"/>
                                </a:lnTo>
                                <a:lnTo>
                                  <a:pt x="1061" y="409"/>
                                </a:lnTo>
                                <a:lnTo>
                                  <a:pt x="1068" y="404"/>
                                </a:lnTo>
                                <a:lnTo>
                                  <a:pt x="1075" y="398"/>
                                </a:lnTo>
                                <a:lnTo>
                                  <a:pt x="1081" y="392"/>
                                </a:lnTo>
                                <a:lnTo>
                                  <a:pt x="1088" y="386"/>
                                </a:lnTo>
                                <a:lnTo>
                                  <a:pt x="1096" y="381"/>
                                </a:lnTo>
                                <a:lnTo>
                                  <a:pt x="1103" y="376"/>
                                </a:lnTo>
                                <a:lnTo>
                                  <a:pt x="1104" y="374"/>
                                </a:lnTo>
                                <a:lnTo>
                                  <a:pt x="1103" y="371"/>
                                </a:lnTo>
                                <a:lnTo>
                                  <a:pt x="1101" y="369"/>
                                </a:lnTo>
                                <a:lnTo>
                                  <a:pt x="1098" y="366"/>
                                </a:lnTo>
                                <a:lnTo>
                                  <a:pt x="1086" y="368"/>
                                </a:lnTo>
                                <a:lnTo>
                                  <a:pt x="1073" y="372"/>
                                </a:lnTo>
                                <a:lnTo>
                                  <a:pt x="1060" y="379"/>
                                </a:lnTo>
                                <a:lnTo>
                                  <a:pt x="1048" y="389"/>
                                </a:lnTo>
                                <a:lnTo>
                                  <a:pt x="1037" y="399"/>
                                </a:lnTo>
                                <a:lnTo>
                                  <a:pt x="1028" y="411"/>
                                </a:lnTo>
                                <a:lnTo>
                                  <a:pt x="1019" y="424"/>
                                </a:lnTo>
                                <a:lnTo>
                                  <a:pt x="1012" y="435"/>
                                </a:lnTo>
                                <a:lnTo>
                                  <a:pt x="1016" y="441"/>
                                </a:lnTo>
                                <a:lnTo>
                                  <a:pt x="996" y="461"/>
                                </a:lnTo>
                                <a:lnTo>
                                  <a:pt x="976" y="481"/>
                                </a:lnTo>
                                <a:lnTo>
                                  <a:pt x="959" y="503"/>
                                </a:lnTo>
                                <a:lnTo>
                                  <a:pt x="943" y="527"/>
                                </a:lnTo>
                                <a:lnTo>
                                  <a:pt x="929" y="552"/>
                                </a:lnTo>
                                <a:lnTo>
                                  <a:pt x="917" y="576"/>
                                </a:lnTo>
                                <a:lnTo>
                                  <a:pt x="908" y="603"/>
                                </a:lnTo>
                                <a:lnTo>
                                  <a:pt x="903" y="631"/>
                                </a:lnTo>
                                <a:lnTo>
                                  <a:pt x="900" y="523"/>
                                </a:lnTo>
                                <a:lnTo>
                                  <a:pt x="901" y="524"/>
                                </a:lnTo>
                                <a:lnTo>
                                  <a:pt x="903" y="526"/>
                                </a:lnTo>
                                <a:lnTo>
                                  <a:pt x="904" y="529"/>
                                </a:lnTo>
                                <a:lnTo>
                                  <a:pt x="906" y="530"/>
                                </a:lnTo>
                                <a:lnTo>
                                  <a:pt x="911" y="529"/>
                                </a:lnTo>
                                <a:lnTo>
                                  <a:pt x="916" y="526"/>
                                </a:lnTo>
                                <a:lnTo>
                                  <a:pt x="919" y="522"/>
                                </a:lnTo>
                                <a:lnTo>
                                  <a:pt x="923" y="516"/>
                                </a:lnTo>
                                <a:lnTo>
                                  <a:pt x="926" y="493"/>
                                </a:lnTo>
                                <a:lnTo>
                                  <a:pt x="921" y="474"/>
                                </a:lnTo>
                                <a:lnTo>
                                  <a:pt x="911" y="455"/>
                                </a:lnTo>
                                <a:lnTo>
                                  <a:pt x="898" y="438"/>
                                </a:lnTo>
                                <a:lnTo>
                                  <a:pt x="884" y="421"/>
                                </a:lnTo>
                                <a:lnTo>
                                  <a:pt x="870" y="404"/>
                                </a:lnTo>
                                <a:lnTo>
                                  <a:pt x="858" y="386"/>
                                </a:lnTo>
                                <a:lnTo>
                                  <a:pt x="849" y="366"/>
                                </a:lnTo>
                                <a:lnTo>
                                  <a:pt x="851" y="366"/>
                                </a:lnTo>
                                <a:lnTo>
                                  <a:pt x="852" y="366"/>
                                </a:lnTo>
                                <a:lnTo>
                                  <a:pt x="854" y="366"/>
                                </a:lnTo>
                                <a:lnTo>
                                  <a:pt x="855" y="365"/>
                                </a:lnTo>
                                <a:lnTo>
                                  <a:pt x="851" y="362"/>
                                </a:lnTo>
                                <a:lnTo>
                                  <a:pt x="848" y="358"/>
                                </a:lnTo>
                                <a:lnTo>
                                  <a:pt x="845" y="353"/>
                                </a:lnTo>
                                <a:lnTo>
                                  <a:pt x="841" y="351"/>
                                </a:lnTo>
                                <a:lnTo>
                                  <a:pt x="837" y="351"/>
                                </a:lnTo>
                                <a:lnTo>
                                  <a:pt x="832" y="352"/>
                                </a:lnTo>
                                <a:lnTo>
                                  <a:pt x="829" y="353"/>
                                </a:lnTo>
                                <a:lnTo>
                                  <a:pt x="826" y="358"/>
                                </a:lnTo>
                                <a:lnTo>
                                  <a:pt x="829" y="376"/>
                                </a:lnTo>
                                <a:lnTo>
                                  <a:pt x="837" y="395"/>
                                </a:lnTo>
                                <a:lnTo>
                                  <a:pt x="845" y="412"/>
                                </a:lnTo>
                                <a:lnTo>
                                  <a:pt x="855" y="428"/>
                                </a:lnTo>
                                <a:lnTo>
                                  <a:pt x="867" y="444"/>
                                </a:lnTo>
                                <a:lnTo>
                                  <a:pt x="877" y="460"/>
                                </a:lnTo>
                                <a:lnTo>
                                  <a:pt x="887" y="476"/>
                                </a:lnTo>
                                <a:lnTo>
                                  <a:pt x="896" y="493"/>
                                </a:lnTo>
                                <a:lnTo>
                                  <a:pt x="890" y="494"/>
                                </a:lnTo>
                                <a:lnTo>
                                  <a:pt x="883" y="494"/>
                                </a:lnTo>
                                <a:lnTo>
                                  <a:pt x="875" y="496"/>
                                </a:lnTo>
                                <a:lnTo>
                                  <a:pt x="873" y="501"/>
                                </a:lnTo>
                                <a:lnTo>
                                  <a:pt x="873" y="540"/>
                                </a:lnTo>
                                <a:lnTo>
                                  <a:pt x="870" y="578"/>
                                </a:lnTo>
                                <a:lnTo>
                                  <a:pt x="867" y="615"/>
                                </a:lnTo>
                                <a:lnTo>
                                  <a:pt x="861" y="652"/>
                                </a:lnTo>
                                <a:lnTo>
                                  <a:pt x="854" y="690"/>
                                </a:lnTo>
                                <a:lnTo>
                                  <a:pt x="845" y="726"/>
                                </a:lnTo>
                                <a:lnTo>
                                  <a:pt x="834" y="761"/>
                                </a:lnTo>
                                <a:lnTo>
                                  <a:pt x="822" y="796"/>
                                </a:lnTo>
                                <a:lnTo>
                                  <a:pt x="818" y="832"/>
                                </a:lnTo>
                                <a:lnTo>
                                  <a:pt x="814" y="825"/>
                                </a:lnTo>
                                <a:lnTo>
                                  <a:pt x="811" y="815"/>
                                </a:lnTo>
                                <a:lnTo>
                                  <a:pt x="808" y="809"/>
                                </a:lnTo>
                                <a:lnTo>
                                  <a:pt x="799" y="809"/>
                                </a:lnTo>
                                <a:lnTo>
                                  <a:pt x="792" y="828"/>
                                </a:lnTo>
                                <a:lnTo>
                                  <a:pt x="785" y="848"/>
                                </a:lnTo>
                                <a:lnTo>
                                  <a:pt x="778" y="866"/>
                                </a:lnTo>
                                <a:lnTo>
                                  <a:pt x="772" y="886"/>
                                </a:lnTo>
                                <a:lnTo>
                                  <a:pt x="769" y="885"/>
                                </a:lnTo>
                                <a:lnTo>
                                  <a:pt x="766" y="881"/>
                                </a:lnTo>
                                <a:lnTo>
                                  <a:pt x="762" y="879"/>
                                </a:lnTo>
                                <a:lnTo>
                                  <a:pt x="756" y="879"/>
                                </a:lnTo>
                                <a:lnTo>
                                  <a:pt x="750" y="896"/>
                                </a:lnTo>
                                <a:lnTo>
                                  <a:pt x="746" y="915"/>
                                </a:lnTo>
                                <a:lnTo>
                                  <a:pt x="739" y="934"/>
                                </a:lnTo>
                                <a:lnTo>
                                  <a:pt x="729" y="951"/>
                                </a:lnTo>
                                <a:lnTo>
                                  <a:pt x="716" y="960"/>
                                </a:lnTo>
                                <a:lnTo>
                                  <a:pt x="703" y="968"/>
                                </a:lnTo>
                                <a:lnTo>
                                  <a:pt x="690" y="977"/>
                                </a:lnTo>
                                <a:lnTo>
                                  <a:pt x="677" y="983"/>
                                </a:lnTo>
                                <a:lnTo>
                                  <a:pt x="662" y="988"/>
                                </a:lnTo>
                                <a:lnTo>
                                  <a:pt x="648" y="993"/>
                                </a:lnTo>
                                <a:lnTo>
                                  <a:pt x="634" y="996"/>
                                </a:lnTo>
                                <a:lnTo>
                                  <a:pt x="618" y="994"/>
                                </a:lnTo>
                                <a:lnTo>
                                  <a:pt x="541" y="973"/>
                                </a:lnTo>
                                <a:lnTo>
                                  <a:pt x="546" y="961"/>
                                </a:lnTo>
                                <a:lnTo>
                                  <a:pt x="553" y="951"/>
                                </a:lnTo>
                                <a:lnTo>
                                  <a:pt x="562" y="942"/>
                                </a:lnTo>
                                <a:lnTo>
                                  <a:pt x="572" y="937"/>
                                </a:lnTo>
                                <a:lnTo>
                                  <a:pt x="582" y="935"/>
                                </a:lnTo>
                                <a:lnTo>
                                  <a:pt x="593" y="931"/>
                                </a:lnTo>
                                <a:lnTo>
                                  <a:pt x="603" y="928"/>
                                </a:lnTo>
                                <a:lnTo>
                                  <a:pt x="613" y="922"/>
                                </a:lnTo>
                                <a:lnTo>
                                  <a:pt x="622" y="917"/>
                                </a:lnTo>
                                <a:lnTo>
                                  <a:pt x="631" y="909"/>
                                </a:lnTo>
                                <a:lnTo>
                                  <a:pt x="638" y="901"/>
                                </a:lnTo>
                                <a:lnTo>
                                  <a:pt x="645" y="891"/>
                                </a:lnTo>
                                <a:lnTo>
                                  <a:pt x="644" y="881"/>
                                </a:lnTo>
                                <a:lnTo>
                                  <a:pt x="648" y="871"/>
                                </a:lnTo>
                                <a:lnTo>
                                  <a:pt x="648" y="863"/>
                                </a:lnTo>
                                <a:lnTo>
                                  <a:pt x="638" y="861"/>
                                </a:lnTo>
                                <a:lnTo>
                                  <a:pt x="655" y="826"/>
                                </a:lnTo>
                                <a:lnTo>
                                  <a:pt x="657" y="786"/>
                                </a:lnTo>
                                <a:lnTo>
                                  <a:pt x="655" y="744"/>
                                </a:lnTo>
                                <a:lnTo>
                                  <a:pt x="661" y="704"/>
                                </a:lnTo>
                                <a:lnTo>
                                  <a:pt x="658" y="690"/>
                                </a:lnTo>
                                <a:lnTo>
                                  <a:pt x="652" y="677"/>
                                </a:lnTo>
                                <a:lnTo>
                                  <a:pt x="644" y="667"/>
                                </a:lnTo>
                                <a:lnTo>
                                  <a:pt x="634" y="657"/>
                                </a:lnTo>
                                <a:lnTo>
                                  <a:pt x="624" y="648"/>
                                </a:lnTo>
                                <a:lnTo>
                                  <a:pt x="613" y="638"/>
                                </a:lnTo>
                                <a:lnTo>
                                  <a:pt x="603" y="628"/>
                                </a:lnTo>
                                <a:lnTo>
                                  <a:pt x="598" y="615"/>
                                </a:lnTo>
                                <a:lnTo>
                                  <a:pt x="596" y="615"/>
                                </a:lnTo>
                                <a:lnTo>
                                  <a:pt x="595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0" y="613"/>
                                </a:lnTo>
                                <a:lnTo>
                                  <a:pt x="586" y="616"/>
                                </a:lnTo>
                                <a:lnTo>
                                  <a:pt x="586" y="621"/>
                                </a:lnTo>
                                <a:lnTo>
                                  <a:pt x="586" y="626"/>
                                </a:lnTo>
                                <a:lnTo>
                                  <a:pt x="586" y="631"/>
                                </a:lnTo>
                                <a:lnTo>
                                  <a:pt x="588" y="632"/>
                                </a:lnTo>
                                <a:lnTo>
                                  <a:pt x="577" y="628"/>
                                </a:lnTo>
                                <a:lnTo>
                                  <a:pt x="567" y="621"/>
                                </a:lnTo>
                                <a:lnTo>
                                  <a:pt x="559" y="611"/>
                                </a:lnTo>
                                <a:lnTo>
                                  <a:pt x="552" y="601"/>
                                </a:lnTo>
                                <a:lnTo>
                                  <a:pt x="534" y="579"/>
                                </a:lnTo>
                                <a:lnTo>
                                  <a:pt x="523" y="553"/>
                                </a:lnTo>
                                <a:lnTo>
                                  <a:pt x="517" y="526"/>
                                </a:lnTo>
                                <a:lnTo>
                                  <a:pt x="513" y="497"/>
                                </a:lnTo>
                                <a:lnTo>
                                  <a:pt x="521" y="483"/>
                                </a:lnTo>
                                <a:lnTo>
                                  <a:pt x="533" y="470"/>
                                </a:lnTo>
                                <a:lnTo>
                                  <a:pt x="543" y="457"/>
                                </a:lnTo>
                                <a:lnTo>
                                  <a:pt x="553" y="443"/>
                                </a:lnTo>
                                <a:lnTo>
                                  <a:pt x="563" y="430"/>
                                </a:lnTo>
                                <a:lnTo>
                                  <a:pt x="570" y="414"/>
                                </a:lnTo>
                                <a:lnTo>
                                  <a:pt x="575" y="398"/>
                                </a:lnTo>
                                <a:lnTo>
                                  <a:pt x="577" y="381"/>
                                </a:lnTo>
                                <a:lnTo>
                                  <a:pt x="577" y="343"/>
                                </a:lnTo>
                                <a:lnTo>
                                  <a:pt x="569" y="307"/>
                                </a:lnTo>
                                <a:lnTo>
                                  <a:pt x="557" y="273"/>
                                </a:lnTo>
                                <a:lnTo>
                                  <a:pt x="547" y="239"/>
                                </a:lnTo>
                                <a:lnTo>
                                  <a:pt x="552" y="234"/>
                                </a:lnTo>
                                <a:lnTo>
                                  <a:pt x="553" y="228"/>
                                </a:lnTo>
                                <a:lnTo>
                                  <a:pt x="550" y="221"/>
                                </a:lnTo>
                                <a:lnTo>
                                  <a:pt x="549" y="216"/>
                                </a:lnTo>
                                <a:lnTo>
                                  <a:pt x="540" y="204"/>
                                </a:lnTo>
                                <a:lnTo>
                                  <a:pt x="531" y="194"/>
                                </a:lnTo>
                                <a:lnTo>
                                  <a:pt x="523" y="182"/>
                                </a:lnTo>
                                <a:lnTo>
                                  <a:pt x="516" y="171"/>
                                </a:lnTo>
                                <a:lnTo>
                                  <a:pt x="510" y="158"/>
                                </a:lnTo>
                                <a:lnTo>
                                  <a:pt x="506" y="145"/>
                                </a:lnTo>
                                <a:lnTo>
                                  <a:pt x="504" y="132"/>
                                </a:lnTo>
                                <a:lnTo>
                                  <a:pt x="504" y="118"/>
                                </a:lnTo>
                                <a:lnTo>
                                  <a:pt x="503" y="116"/>
                                </a:lnTo>
                                <a:lnTo>
                                  <a:pt x="501" y="115"/>
                                </a:lnTo>
                                <a:lnTo>
                                  <a:pt x="498" y="115"/>
                                </a:lnTo>
                                <a:lnTo>
                                  <a:pt x="497" y="115"/>
                                </a:lnTo>
                                <a:lnTo>
                                  <a:pt x="493" y="128"/>
                                </a:lnTo>
                                <a:lnTo>
                                  <a:pt x="493" y="141"/>
                                </a:lnTo>
                                <a:lnTo>
                                  <a:pt x="493" y="154"/>
                                </a:lnTo>
                                <a:lnTo>
                                  <a:pt x="494" y="168"/>
                                </a:lnTo>
                                <a:lnTo>
                                  <a:pt x="503" y="193"/>
                                </a:lnTo>
                                <a:lnTo>
                                  <a:pt x="513" y="217"/>
                                </a:lnTo>
                                <a:lnTo>
                                  <a:pt x="521" y="241"/>
                                </a:lnTo>
                                <a:lnTo>
                                  <a:pt x="526" y="267"/>
                                </a:lnTo>
                                <a:lnTo>
                                  <a:pt x="540" y="303"/>
                                </a:lnTo>
                                <a:lnTo>
                                  <a:pt x="549" y="343"/>
                                </a:lnTo>
                                <a:lnTo>
                                  <a:pt x="549" y="384"/>
                                </a:lnTo>
                                <a:lnTo>
                                  <a:pt x="534" y="420"/>
                                </a:lnTo>
                                <a:lnTo>
                                  <a:pt x="529" y="430"/>
                                </a:lnTo>
                                <a:lnTo>
                                  <a:pt x="521" y="440"/>
                                </a:lnTo>
                                <a:lnTo>
                                  <a:pt x="513" y="448"/>
                                </a:lnTo>
                                <a:lnTo>
                                  <a:pt x="504" y="457"/>
                                </a:lnTo>
                                <a:lnTo>
                                  <a:pt x="495" y="467"/>
                                </a:lnTo>
                                <a:lnTo>
                                  <a:pt x="487" y="476"/>
                                </a:lnTo>
                                <a:lnTo>
                                  <a:pt x="480" y="486"/>
                                </a:lnTo>
                                <a:lnTo>
                                  <a:pt x="475" y="496"/>
                                </a:lnTo>
                                <a:lnTo>
                                  <a:pt x="468" y="499"/>
                                </a:lnTo>
                                <a:lnTo>
                                  <a:pt x="459" y="497"/>
                                </a:lnTo>
                                <a:lnTo>
                                  <a:pt x="451" y="493"/>
                                </a:lnTo>
                                <a:lnTo>
                                  <a:pt x="444" y="488"/>
                                </a:lnTo>
                                <a:lnTo>
                                  <a:pt x="436" y="486"/>
                                </a:lnTo>
                                <a:lnTo>
                                  <a:pt x="432" y="486"/>
                                </a:lnTo>
                                <a:lnTo>
                                  <a:pt x="432" y="491"/>
                                </a:lnTo>
                                <a:lnTo>
                                  <a:pt x="435" y="504"/>
                                </a:lnTo>
                                <a:lnTo>
                                  <a:pt x="416" y="500"/>
                                </a:lnTo>
                                <a:lnTo>
                                  <a:pt x="399" y="490"/>
                                </a:lnTo>
                                <a:lnTo>
                                  <a:pt x="385" y="477"/>
                                </a:lnTo>
                                <a:lnTo>
                                  <a:pt x="372" y="461"/>
                                </a:lnTo>
                                <a:lnTo>
                                  <a:pt x="360" y="444"/>
                                </a:lnTo>
                                <a:lnTo>
                                  <a:pt x="350" y="425"/>
                                </a:lnTo>
                                <a:lnTo>
                                  <a:pt x="343" y="407"/>
                                </a:lnTo>
                                <a:lnTo>
                                  <a:pt x="337" y="388"/>
                                </a:lnTo>
                                <a:lnTo>
                                  <a:pt x="341" y="388"/>
                                </a:lnTo>
                                <a:lnTo>
                                  <a:pt x="347" y="386"/>
                                </a:lnTo>
                                <a:lnTo>
                                  <a:pt x="351" y="385"/>
                                </a:lnTo>
                                <a:lnTo>
                                  <a:pt x="356" y="381"/>
                                </a:lnTo>
                                <a:lnTo>
                                  <a:pt x="351" y="372"/>
                                </a:lnTo>
                                <a:lnTo>
                                  <a:pt x="344" y="366"/>
                                </a:lnTo>
                                <a:lnTo>
                                  <a:pt x="337" y="359"/>
                                </a:lnTo>
                                <a:lnTo>
                                  <a:pt x="333" y="349"/>
                                </a:lnTo>
                                <a:lnTo>
                                  <a:pt x="331" y="320"/>
                                </a:lnTo>
                                <a:lnTo>
                                  <a:pt x="336" y="292"/>
                                </a:lnTo>
                                <a:lnTo>
                                  <a:pt x="344" y="264"/>
                                </a:lnTo>
                                <a:lnTo>
                                  <a:pt x="357" y="240"/>
                                </a:lnTo>
                                <a:lnTo>
                                  <a:pt x="362" y="230"/>
                                </a:lnTo>
                                <a:lnTo>
                                  <a:pt x="366" y="230"/>
                                </a:lnTo>
                                <a:lnTo>
                                  <a:pt x="370" y="233"/>
                                </a:lnTo>
                                <a:lnTo>
                                  <a:pt x="375" y="236"/>
                                </a:lnTo>
                                <a:lnTo>
                                  <a:pt x="379" y="231"/>
                                </a:lnTo>
                                <a:lnTo>
                                  <a:pt x="375" y="217"/>
                                </a:lnTo>
                                <a:lnTo>
                                  <a:pt x="367" y="204"/>
                                </a:lnTo>
                                <a:lnTo>
                                  <a:pt x="362" y="190"/>
                                </a:lnTo>
                                <a:lnTo>
                                  <a:pt x="364" y="174"/>
                                </a:lnTo>
                                <a:lnTo>
                                  <a:pt x="367" y="162"/>
                                </a:lnTo>
                                <a:lnTo>
                                  <a:pt x="372" y="149"/>
                                </a:lnTo>
                                <a:lnTo>
                                  <a:pt x="372" y="138"/>
                                </a:lnTo>
                                <a:lnTo>
                                  <a:pt x="370" y="125"/>
                                </a:lnTo>
                                <a:lnTo>
                                  <a:pt x="364" y="114"/>
                                </a:lnTo>
                                <a:lnTo>
                                  <a:pt x="356" y="105"/>
                                </a:lnTo>
                                <a:lnTo>
                                  <a:pt x="346" y="95"/>
                                </a:lnTo>
                                <a:lnTo>
                                  <a:pt x="339" y="86"/>
                                </a:lnTo>
                                <a:lnTo>
                                  <a:pt x="334" y="89"/>
                                </a:lnTo>
                                <a:lnTo>
                                  <a:pt x="331" y="92"/>
                                </a:lnTo>
                                <a:lnTo>
                                  <a:pt x="330" y="98"/>
                                </a:lnTo>
                                <a:lnTo>
                                  <a:pt x="331" y="103"/>
                                </a:lnTo>
                                <a:lnTo>
                                  <a:pt x="344" y="128"/>
                                </a:lnTo>
                                <a:lnTo>
                                  <a:pt x="344" y="155"/>
                                </a:lnTo>
                                <a:lnTo>
                                  <a:pt x="340" y="184"/>
                                </a:lnTo>
                                <a:lnTo>
                                  <a:pt x="344" y="211"/>
                                </a:lnTo>
                                <a:lnTo>
                                  <a:pt x="337" y="230"/>
                                </a:lnTo>
                                <a:lnTo>
                                  <a:pt x="326" y="246"/>
                                </a:lnTo>
                                <a:lnTo>
                                  <a:pt x="314" y="263"/>
                                </a:lnTo>
                                <a:lnTo>
                                  <a:pt x="307" y="282"/>
                                </a:lnTo>
                                <a:lnTo>
                                  <a:pt x="292" y="282"/>
                                </a:lnTo>
                                <a:lnTo>
                                  <a:pt x="278" y="283"/>
                                </a:lnTo>
                                <a:lnTo>
                                  <a:pt x="265" y="284"/>
                                </a:lnTo>
                                <a:lnTo>
                                  <a:pt x="252" y="286"/>
                                </a:lnTo>
                                <a:lnTo>
                                  <a:pt x="239" y="290"/>
                                </a:lnTo>
                                <a:lnTo>
                                  <a:pt x="226" y="296"/>
                                </a:lnTo>
                                <a:lnTo>
                                  <a:pt x="215" y="303"/>
                                </a:lnTo>
                                <a:lnTo>
                                  <a:pt x="205" y="312"/>
                                </a:lnTo>
                                <a:lnTo>
                                  <a:pt x="193" y="323"/>
                                </a:lnTo>
                                <a:lnTo>
                                  <a:pt x="182" y="333"/>
                                </a:lnTo>
                                <a:lnTo>
                                  <a:pt x="169" y="342"/>
                                </a:lnTo>
                                <a:lnTo>
                                  <a:pt x="156" y="349"/>
                                </a:lnTo>
                                <a:lnTo>
                                  <a:pt x="141" y="353"/>
                                </a:lnTo>
                                <a:lnTo>
                                  <a:pt x="127" y="356"/>
                                </a:lnTo>
                                <a:lnTo>
                                  <a:pt x="111" y="355"/>
                                </a:lnTo>
                                <a:lnTo>
                                  <a:pt x="95" y="352"/>
                                </a:lnTo>
                                <a:lnTo>
                                  <a:pt x="92" y="351"/>
                                </a:lnTo>
                                <a:lnTo>
                                  <a:pt x="90" y="349"/>
                                </a:lnTo>
                                <a:lnTo>
                                  <a:pt x="87" y="348"/>
                                </a:lnTo>
                                <a:lnTo>
                                  <a:pt x="88" y="345"/>
                                </a:lnTo>
                                <a:lnTo>
                                  <a:pt x="92" y="338"/>
                                </a:lnTo>
                                <a:lnTo>
                                  <a:pt x="98" y="338"/>
                                </a:lnTo>
                                <a:lnTo>
                                  <a:pt x="107" y="338"/>
                                </a:lnTo>
                                <a:lnTo>
                                  <a:pt x="113" y="336"/>
                                </a:lnTo>
                                <a:lnTo>
                                  <a:pt x="128" y="329"/>
                                </a:lnTo>
                                <a:lnTo>
                                  <a:pt x="143" y="320"/>
                                </a:lnTo>
                                <a:lnTo>
                                  <a:pt x="157" y="310"/>
                                </a:lnTo>
                                <a:lnTo>
                                  <a:pt x="172" y="300"/>
                                </a:lnTo>
                                <a:lnTo>
                                  <a:pt x="186" y="290"/>
                                </a:lnTo>
                                <a:lnTo>
                                  <a:pt x="200" y="280"/>
                                </a:lnTo>
                                <a:lnTo>
                                  <a:pt x="215" y="272"/>
                                </a:lnTo>
                                <a:lnTo>
                                  <a:pt x="229" y="261"/>
                                </a:lnTo>
                                <a:lnTo>
                                  <a:pt x="235" y="261"/>
                                </a:lnTo>
                                <a:lnTo>
                                  <a:pt x="239" y="260"/>
                                </a:lnTo>
                                <a:lnTo>
                                  <a:pt x="242" y="257"/>
                                </a:lnTo>
                                <a:lnTo>
                                  <a:pt x="244" y="253"/>
                                </a:lnTo>
                                <a:lnTo>
                                  <a:pt x="244" y="250"/>
                                </a:lnTo>
                                <a:lnTo>
                                  <a:pt x="242" y="247"/>
                                </a:lnTo>
                                <a:lnTo>
                                  <a:pt x="241" y="244"/>
                                </a:lnTo>
                                <a:lnTo>
                                  <a:pt x="238" y="243"/>
                                </a:lnTo>
                                <a:lnTo>
                                  <a:pt x="219" y="244"/>
                                </a:lnTo>
                                <a:lnTo>
                                  <a:pt x="202" y="254"/>
                                </a:lnTo>
                                <a:lnTo>
                                  <a:pt x="185" y="266"/>
                                </a:lnTo>
                                <a:lnTo>
                                  <a:pt x="167" y="277"/>
                                </a:lnTo>
                                <a:lnTo>
                                  <a:pt x="150" y="287"/>
                                </a:lnTo>
                                <a:lnTo>
                                  <a:pt x="131" y="295"/>
                                </a:lnTo>
                                <a:lnTo>
                                  <a:pt x="113" y="300"/>
                                </a:lnTo>
                                <a:lnTo>
                                  <a:pt x="92" y="303"/>
                                </a:lnTo>
                                <a:lnTo>
                                  <a:pt x="71" y="300"/>
                                </a:lnTo>
                                <a:lnTo>
                                  <a:pt x="61" y="297"/>
                                </a:lnTo>
                                <a:lnTo>
                                  <a:pt x="51" y="295"/>
                                </a:lnTo>
                                <a:lnTo>
                                  <a:pt x="39" y="290"/>
                                </a:lnTo>
                                <a:lnTo>
                                  <a:pt x="29" y="286"/>
                                </a:lnTo>
                                <a:lnTo>
                                  <a:pt x="20" y="280"/>
                                </a:lnTo>
                                <a:lnTo>
                                  <a:pt x="12" y="273"/>
                                </a:lnTo>
                                <a:lnTo>
                                  <a:pt x="5" y="264"/>
                                </a:lnTo>
                                <a:lnTo>
                                  <a:pt x="0" y="254"/>
                                </a:lnTo>
                                <a:lnTo>
                                  <a:pt x="9" y="254"/>
                                </a:lnTo>
                                <a:lnTo>
                                  <a:pt x="18" y="254"/>
                                </a:lnTo>
                                <a:lnTo>
                                  <a:pt x="25" y="253"/>
                                </a:lnTo>
                                <a:lnTo>
                                  <a:pt x="29" y="246"/>
                                </a:lnTo>
                                <a:lnTo>
                                  <a:pt x="32" y="234"/>
                                </a:lnTo>
                                <a:lnTo>
                                  <a:pt x="33" y="223"/>
                                </a:lnTo>
                                <a:lnTo>
                                  <a:pt x="36" y="213"/>
                                </a:lnTo>
                                <a:lnTo>
                                  <a:pt x="49" y="210"/>
                                </a:lnTo>
                                <a:lnTo>
                                  <a:pt x="72" y="193"/>
                                </a:lnTo>
                                <a:lnTo>
                                  <a:pt x="95" y="177"/>
                                </a:lnTo>
                                <a:lnTo>
                                  <a:pt x="118" y="159"/>
                                </a:lnTo>
                                <a:lnTo>
                                  <a:pt x="141" y="141"/>
                                </a:lnTo>
                                <a:lnTo>
                                  <a:pt x="163" y="122"/>
                                </a:lnTo>
                                <a:lnTo>
                                  <a:pt x="182" y="102"/>
                                </a:lnTo>
                                <a:lnTo>
                                  <a:pt x="200" y="80"/>
                                </a:lnTo>
                                <a:lnTo>
                                  <a:pt x="215" y="56"/>
                                </a:lnTo>
                                <a:lnTo>
                                  <a:pt x="235" y="35"/>
                                </a:lnTo>
                                <a:lnTo>
                                  <a:pt x="258" y="20"/>
                                </a:lnTo>
                                <a:lnTo>
                                  <a:pt x="282" y="10"/>
                                </a:lnTo>
                                <a:lnTo>
                                  <a:pt x="308" y="4"/>
                                </a:lnTo>
                                <a:lnTo>
                                  <a:pt x="337" y="0"/>
                                </a:lnTo>
                                <a:lnTo>
                                  <a:pt x="364" y="0"/>
                                </a:lnTo>
                                <a:lnTo>
                                  <a:pt x="393" y="0"/>
                                </a:lnTo>
                                <a:lnTo>
                                  <a:pt x="422" y="0"/>
                                </a:lnTo>
                                <a:lnTo>
                                  <a:pt x="46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96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93240"/>
                            <a:ext cx="36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7">
                                <a:moveTo>
                                  <a:pt x="36" y="20"/>
                                </a:moveTo>
                                <a:lnTo>
                                  <a:pt x="42" y="24"/>
                                </a:lnTo>
                                <a:lnTo>
                                  <a:pt x="49" y="28"/>
                                </a:lnTo>
                                <a:lnTo>
                                  <a:pt x="55" y="34"/>
                                </a:lnTo>
                                <a:lnTo>
                                  <a:pt x="58" y="41"/>
                                </a:lnTo>
                                <a:lnTo>
                                  <a:pt x="50" y="44"/>
                                </a:lnTo>
                                <a:lnTo>
                                  <a:pt x="45" y="47"/>
                                </a:lnTo>
                                <a:lnTo>
                                  <a:pt x="37" y="47"/>
                                </a:lnTo>
                                <a:lnTo>
                                  <a:pt x="30" y="46"/>
                                </a:lnTo>
                                <a:lnTo>
                                  <a:pt x="22" y="44"/>
                                </a:lnTo>
                                <a:lnTo>
                                  <a:pt x="14" y="43"/>
                                </a:lnTo>
                                <a:lnTo>
                                  <a:pt x="9" y="40"/>
                                </a:lnTo>
                                <a:lnTo>
                                  <a:pt x="1" y="37"/>
                                </a:lnTo>
                                <a:lnTo>
                                  <a:pt x="0" y="27"/>
                                </a:lnTo>
                                <a:lnTo>
                                  <a:pt x="1" y="18"/>
                                </a:ln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17" y="3"/>
                                </a:lnTo>
                                <a:lnTo>
                                  <a:pt x="23" y="8"/>
                                </a:lnTo>
                                <a:lnTo>
                                  <a:pt x="29" y="15"/>
                                </a:lnTo>
                                <a:lnTo>
                                  <a:pt x="3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22788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9">
                                <a:moveTo>
                                  <a:pt x="66" y="13"/>
                                </a:moveTo>
                                <a:lnTo>
                                  <a:pt x="57" y="26"/>
                                </a:lnTo>
                                <a:lnTo>
                                  <a:pt x="49" y="40"/>
                                </a:lnTo>
                                <a:lnTo>
                                  <a:pt x="43" y="55"/>
                                </a:lnTo>
                                <a:lnTo>
                                  <a:pt x="39" y="70"/>
                                </a:lnTo>
                                <a:lnTo>
                                  <a:pt x="33" y="76"/>
                                </a:lnTo>
                                <a:lnTo>
                                  <a:pt x="26" y="79"/>
                                </a:lnTo>
                                <a:lnTo>
                                  <a:pt x="18" y="79"/>
                                </a:lnTo>
                                <a:lnTo>
                                  <a:pt x="10" y="78"/>
                                </a:lnTo>
                                <a:lnTo>
                                  <a:pt x="6" y="70"/>
                                </a:lnTo>
                                <a:lnTo>
                                  <a:pt x="1" y="62"/>
                                </a:lnTo>
                                <a:lnTo>
                                  <a:pt x="0" y="53"/>
                                </a:lnTo>
                                <a:lnTo>
                                  <a:pt x="1" y="43"/>
                                </a:lnTo>
                                <a:lnTo>
                                  <a:pt x="7" y="32"/>
                                </a:lnTo>
                                <a:lnTo>
                                  <a:pt x="14" y="20"/>
                                </a:lnTo>
                                <a:lnTo>
                                  <a:pt x="23" y="10"/>
                                </a:lnTo>
                                <a:lnTo>
                                  <a:pt x="33" y="0"/>
                                </a:lnTo>
                                <a:lnTo>
                                  <a:pt x="6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4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358200"/>
                            <a:ext cx="26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0">
                                <a:moveTo>
                                  <a:pt x="42" y="26"/>
                                </a:moveTo>
                                <a:lnTo>
                                  <a:pt x="37" y="51"/>
                                </a:lnTo>
                                <a:lnTo>
                                  <a:pt x="30" y="75"/>
                                </a:lnTo>
                                <a:lnTo>
                                  <a:pt x="20" y="98"/>
                                </a:lnTo>
                                <a:lnTo>
                                  <a:pt x="8" y="120"/>
                                </a:lnTo>
                                <a:lnTo>
                                  <a:pt x="7" y="120"/>
                                </a:lnTo>
                                <a:lnTo>
                                  <a:pt x="4" y="118"/>
                                </a:lnTo>
                                <a:lnTo>
                                  <a:pt x="3" y="117"/>
                                </a:lnTo>
                                <a:lnTo>
                                  <a:pt x="0" y="115"/>
                                </a:lnTo>
                                <a:lnTo>
                                  <a:pt x="0" y="107"/>
                                </a:lnTo>
                                <a:lnTo>
                                  <a:pt x="4" y="100"/>
                                </a:lnTo>
                                <a:lnTo>
                                  <a:pt x="8" y="92"/>
                                </a:lnTo>
                                <a:lnTo>
                                  <a:pt x="13" y="84"/>
                                </a:lnTo>
                                <a:lnTo>
                                  <a:pt x="18" y="64"/>
                                </a:lnTo>
                                <a:lnTo>
                                  <a:pt x="21" y="45"/>
                                </a:lnTo>
                                <a:lnTo>
                                  <a:pt x="24" y="25"/>
                                </a:lnTo>
                                <a:lnTo>
                                  <a:pt x="26" y="5"/>
                                </a:lnTo>
                                <a:lnTo>
                                  <a:pt x="36" y="0"/>
                                </a:lnTo>
                                <a:lnTo>
                                  <a:pt x="39" y="6"/>
                                </a:lnTo>
                                <a:lnTo>
                                  <a:pt x="40" y="18"/>
                                </a:lnTo>
                                <a:lnTo>
                                  <a:pt x="4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80520"/>
                            <a:ext cx="9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7">
                                <a:moveTo>
                                  <a:pt x="14" y="0"/>
                                </a:moveTo>
                                <a:lnTo>
                                  <a:pt x="14" y="9"/>
                                </a:lnTo>
                                <a:lnTo>
                                  <a:pt x="13" y="19"/>
                                </a:lnTo>
                                <a:lnTo>
                                  <a:pt x="10" y="29"/>
                                </a:lnTo>
                                <a:lnTo>
                                  <a:pt x="6" y="37"/>
                                </a:lnTo>
                                <a:lnTo>
                                  <a:pt x="1" y="37"/>
                                </a:lnTo>
                                <a:lnTo>
                                  <a:pt x="0" y="27"/>
                                </a:lnTo>
                                <a:lnTo>
                                  <a:pt x="1" y="17"/>
                                </a:lnTo>
                                <a:lnTo>
                                  <a:pt x="4" y="9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418320"/>
                            <a:ext cx="1389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39">
                                <a:moveTo>
                                  <a:pt x="210" y="49"/>
                                </a:moveTo>
                                <a:lnTo>
                                  <a:pt x="213" y="48"/>
                                </a:lnTo>
                                <a:lnTo>
                                  <a:pt x="219" y="56"/>
                                </a:lnTo>
                                <a:lnTo>
                                  <a:pt x="189" y="108"/>
                                </a:lnTo>
                                <a:lnTo>
                                  <a:pt x="176" y="114"/>
                                </a:lnTo>
                                <a:lnTo>
                                  <a:pt x="169" y="128"/>
                                </a:lnTo>
                                <a:lnTo>
                                  <a:pt x="161" y="144"/>
                                </a:lnTo>
                                <a:lnTo>
                                  <a:pt x="156" y="160"/>
                                </a:lnTo>
                                <a:lnTo>
                                  <a:pt x="148" y="180"/>
                                </a:lnTo>
                                <a:lnTo>
                                  <a:pt x="143" y="175"/>
                                </a:lnTo>
                                <a:lnTo>
                                  <a:pt x="137" y="171"/>
                                </a:lnTo>
                                <a:lnTo>
                                  <a:pt x="131" y="170"/>
                                </a:lnTo>
                                <a:lnTo>
                                  <a:pt x="125" y="168"/>
                                </a:lnTo>
                                <a:lnTo>
                                  <a:pt x="117" y="177"/>
                                </a:lnTo>
                                <a:lnTo>
                                  <a:pt x="110" y="188"/>
                                </a:lnTo>
                                <a:lnTo>
                                  <a:pt x="105" y="201"/>
                                </a:lnTo>
                                <a:lnTo>
                                  <a:pt x="101" y="213"/>
                                </a:lnTo>
                                <a:lnTo>
                                  <a:pt x="95" y="224"/>
                                </a:lnTo>
                                <a:lnTo>
                                  <a:pt x="88" y="233"/>
                                </a:lnTo>
                                <a:lnTo>
                                  <a:pt x="77" y="239"/>
                                </a:lnTo>
                                <a:lnTo>
                                  <a:pt x="61" y="239"/>
                                </a:lnTo>
                                <a:lnTo>
                                  <a:pt x="53" y="237"/>
                                </a:lnTo>
                                <a:lnTo>
                                  <a:pt x="46" y="237"/>
                                </a:lnTo>
                                <a:lnTo>
                                  <a:pt x="39" y="237"/>
                                </a:lnTo>
                                <a:lnTo>
                                  <a:pt x="30" y="237"/>
                                </a:lnTo>
                                <a:lnTo>
                                  <a:pt x="23" y="237"/>
                                </a:lnTo>
                                <a:lnTo>
                                  <a:pt x="15" y="236"/>
                                </a:lnTo>
                                <a:lnTo>
                                  <a:pt x="7" y="234"/>
                                </a:lnTo>
                                <a:lnTo>
                                  <a:pt x="0" y="232"/>
                                </a:lnTo>
                                <a:lnTo>
                                  <a:pt x="2" y="219"/>
                                </a:lnTo>
                                <a:lnTo>
                                  <a:pt x="6" y="209"/>
                                </a:lnTo>
                                <a:lnTo>
                                  <a:pt x="15" y="203"/>
                                </a:lnTo>
                                <a:lnTo>
                                  <a:pt x="25" y="198"/>
                                </a:lnTo>
                                <a:lnTo>
                                  <a:pt x="36" y="196"/>
                                </a:lnTo>
                                <a:lnTo>
                                  <a:pt x="48" y="193"/>
                                </a:lnTo>
                                <a:lnTo>
                                  <a:pt x="59" y="188"/>
                                </a:lnTo>
                                <a:lnTo>
                                  <a:pt x="68" y="183"/>
                                </a:lnTo>
                                <a:lnTo>
                                  <a:pt x="91" y="168"/>
                                </a:lnTo>
                                <a:lnTo>
                                  <a:pt x="108" y="150"/>
                                </a:lnTo>
                                <a:lnTo>
                                  <a:pt x="120" y="128"/>
                                </a:lnTo>
                                <a:lnTo>
                                  <a:pt x="127" y="104"/>
                                </a:lnTo>
                                <a:lnTo>
                                  <a:pt x="131" y="79"/>
                                </a:lnTo>
                                <a:lnTo>
                                  <a:pt x="134" y="52"/>
                                </a:lnTo>
                                <a:lnTo>
                                  <a:pt x="136" y="26"/>
                                </a:lnTo>
                                <a:lnTo>
                                  <a:pt x="137" y="0"/>
                                </a:lnTo>
                                <a:lnTo>
                                  <a:pt x="146" y="9"/>
                                </a:lnTo>
                                <a:lnTo>
                                  <a:pt x="154" y="17"/>
                                </a:lnTo>
                                <a:lnTo>
                                  <a:pt x="163" y="26"/>
                                </a:lnTo>
                                <a:lnTo>
                                  <a:pt x="172" y="33"/>
                                </a:lnTo>
                                <a:lnTo>
                                  <a:pt x="180" y="40"/>
                                </a:lnTo>
                                <a:lnTo>
                                  <a:pt x="190" y="45"/>
                                </a:lnTo>
                                <a:lnTo>
                                  <a:pt x="200" y="48"/>
                                </a:lnTo>
                                <a:lnTo>
                                  <a:pt x="21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96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434520"/>
                            <a:ext cx="331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12">
                                <a:moveTo>
                                  <a:pt x="52" y="0"/>
                                </a:moveTo>
                                <a:lnTo>
                                  <a:pt x="52" y="15"/>
                                </a:lnTo>
                                <a:lnTo>
                                  <a:pt x="49" y="30"/>
                                </a:lnTo>
                                <a:lnTo>
                                  <a:pt x="46" y="46"/>
                                </a:lnTo>
                                <a:lnTo>
                                  <a:pt x="42" y="60"/>
                                </a:lnTo>
                                <a:lnTo>
                                  <a:pt x="35" y="74"/>
                                </a:lnTo>
                                <a:lnTo>
                                  <a:pt x="28" y="87"/>
                                </a:lnTo>
                                <a:lnTo>
                                  <a:pt x="19" y="100"/>
                                </a:lnTo>
                                <a:lnTo>
                                  <a:pt x="9" y="112"/>
                                </a:lnTo>
                                <a:lnTo>
                                  <a:pt x="4" y="110"/>
                                </a:lnTo>
                                <a:lnTo>
                                  <a:pt x="2" y="109"/>
                                </a:lnTo>
                                <a:lnTo>
                                  <a:pt x="0" y="106"/>
                                </a:lnTo>
                                <a:lnTo>
                                  <a:pt x="2" y="102"/>
                                </a:lnTo>
                                <a:lnTo>
                                  <a:pt x="12" y="90"/>
                                </a:lnTo>
                                <a:lnTo>
                                  <a:pt x="19" y="79"/>
                                </a:lnTo>
                                <a:lnTo>
                                  <a:pt x="26" y="67"/>
                                </a:lnTo>
                                <a:lnTo>
                                  <a:pt x="32" y="54"/>
                                </a:lnTo>
                                <a:lnTo>
                                  <a:pt x="38" y="41"/>
                                </a:lnTo>
                                <a:lnTo>
                                  <a:pt x="42" y="28"/>
                                </a:lnTo>
                                <a:lnTo>
                                  <a:pt x="45" y="14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" y="437400"/>
                            <a:ext cx="20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7">
                                <a:moveTo>
                                  <a:pt x="20" y="62"/>
                                </a:moveTo>
                                <a:lnTo>
                                  <a:pt x="32" y="107"/>
                                </a:lnTo>
                                <a:lnTo>
                                  <a:pt x="25" y="107"/>
                                </a:lnTo>
                                <a:lnTo>
                                  <a:pt x="16" y="104"/>
                                </a:lnTo>
                                <a:lnTo>
                                  <a:pt x="7" y="100"/>
                                </a:lnTo>
                                <a:lnTo>
                                  <a:pt x="0" y="94"/>
                                </a:lnTo>
                                <a:lnTo>
                                  <a:pt x="5" y="72"/>
                                </a:lnTo>
                                <a:lnTo>
                                  <a:pt x="12" y="49"/>
                                </a:lnTo>
                                <a:lnTo>
                                  <a:pt x="18" y="25"/>
                                </a:lnTo>
                                <a:lnTo>
                                  <a:pt x="22" y="0"/>
                                </a:lnTo>
                                <a:lnTo>
                                  <a:pt x="26" y="15"/>
                                </a:lnTo>
                                <a:lnTo>
                                  <a:pt x="26" y="31"/>
                                </a:lnTo>
                                <a:lnTo>
                                  <a:pt x="23" y="46"/>
                                </a:lnTo>
                                <a:lnTo>
                                  <a:pt x="2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96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520" y="440640"/>
                            <a:ext cx="198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6">
                                <a:moveTo>
                                  <a:pt x="29" y="0"/>
                                </a:moveTo>
                                <a:lnTo>
                                  <a:pt x="31" y="24"/>
                                </a:lnTo>
                                <a:lnTo>
                                  <a:pt x="26" y="50"/>
                                </a:lnTo>
                                <a:lnTo>
                                  <a:pt x="16" y="74"/>
                                </a:lnTo>
                                <a:lnTo>
                                  <a:pt x="2" y="96"/>
                                </a:lnTo>
                                <a:lnTo>
                                  <a:pt x="0" y="95"/>
                                </a:lnTo>
                                <a:lnTo>
                                  <a:pt x="2" y="89"/>
                                </a:lnTo>
                                <a:lnTo>
                                  <a:pt x="3" y="82"/>
                                </a:lnTo>
                                <a:lnTo>
                                  <a:pt x="3" y="77"/>
                                </a:lnTo>
                                <a:lnTo>
                                  <a:pt x="12" y="51"/>
                                </a:lnTo>
                                <a:lnTo>
                                  <a:pt x="18" y="30"/>
                                </a:lnTo>
                                <a:lnTo>
                                  <a:pt x="22" y="1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2160" y="378360"/>
                            <a:ext cx="4370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70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409">
                                  <a:moveTo>
                                    <a:pt x="390" y="13"/>
                                  </a:moveTo>
                                  <a:lnTo>
                                    <a:pt x="399" y="8"/>
                                  </a:lnTo>
                                  <a:lnTo>
                                    <a:pt x="409" y="6"/>
                                  </a:lnTo>
                                  <a:lnTo>
                                    <a:pt x="419" y="6"/>
                                  </a:lnTo>
                                  <a:lnTo>
                                    <a:pt x="429" y="8"/>
                                  </a:lnTo>
                                  <a:lnTo>
                                    <a:pt x="435" y="13"/>
                                  </a:lnTo>
                                  <a:lnTo>
                                    <a:pt x="440" y="16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52" y="26"/>
                                  </a:lnTo>
                                  <a:lnTo>
                                    <a:pt x="474" y="26"/>
                                  </a:lnTo>
                                  <a:lnTo>
                                    <a:pt x="494" y="26"/>
                                  </a:lnTo>
                                  <a:lnTo>
                                    <a:pt x="514" y="28"/>
                                  </a:lnTo>
                                  <a:lnTo>
                                    <a:pt x="533" y="33"/>
                                  </a:lnTo>
                                  <a:lnTo>
                                    <a:pt x="553" y="37"/>
                                  </a:lnTo>
                                  <a:lnTo>
                                    <a:pt x="571" y="43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609" y="54"/>
                                  </a:lnTo>
                                  <a:lnTo>
                                    <a:pt x="619" y="74"/>
                                  </a:lnTo>
                                  <a:lnTo>
                                    <a:pt x="629" y="96"/>
                                  </a:lnTo>
                                  <a:lnTo>
                                    <a:pt x="639" y="118"/>
                                  </a:lnTo>
                                  <a:lnTo>
                                    <a:pt x="648" y="141"/>
                                  </a:lnTo>
                                  <a:lnTo>
                                    <a:pt x="655" y="162"/>
                                  </a:lnTo>
                                  <a:lnTo>
                                    <a:pt x="663" y="185"/>
                                  </a:lnTo>
                                  <a:lnTo>
                                    <a:pt x="672" y="207"/>
                                  </a:lnTo>
                                  <a:lnTo>
                                    <a:pt x="681" y="228"/>
                                  </a:lnTo>
                                  <a:lnTo>
                                    <a:pt x="685" y="248"/>
                                  </a:lnTo>
                                  <a:lnTo>
                                    <a:pt x="688" y="270"/>
                                  </a:lnTo>
                                  <a:lnTo>
                                    <a:pt x="685" y="290"/>
                                  </a:lnTo>
                                  <a:lnTo>
                                    <a:pt x="676" y="309"/>
                                  </a:lnTo>
                                  <a:lnTo>
                                    <a:pt x="659" y="324"/>
                                  </a:lnTo>
                                  <a:lnTo>
                                    <a:pt x="638" y="339"/>
                                  </a:lnTo>
                                  <a:lnTo>
                                    <a:pt x="616" y="352"/>
                                  </a:lnTo>
                                  <a:lnTo>
                                    <a:pt x="592" y="363"/>
                                  </a:lnTo>
                                  <a:lnTo>
                                    <a:pt x="566" y="373"/>
                                  </a:lnTo>
                                  <a:lnTo>
                                    <a:pt x="538" y="383"/>
                                  </a:lnTo>
                                  <a:lnTo>
                                    <a:pt x="509" y="391"/>
                                  </a:lnTo>
                                  <a:lnTo>
                                    <a:pt x="479" y="396"/>
                                  </a:lnTo>
                                  <a:lnTo>
                                    <a:pt x="462" y="399"/>
                                  </a:lnTo>
                                  <a:lnTo>
                                    <a:pt x="446" y="402"/>
                                  </a:lnTo>
                                  <a:lnTo>
                                    <a:pt x="429" y="403"/>
                                  </a:lnTo>
                                  <a:lnTo>
                                    <a:pt x="412" y="405"/>
                                  </a:lnTo>
                                  <a:lnTo>
                                    <a:pt x="394" y="406"/>
                                  </a:lnTo>
                                  <a:lnTo>
                                    <a:pt x="377" y="408"/>
                                  </a:lnTo>
                                  <a:lnTo>
                                    <a:pt x="360" y="408"/>
                                  </a:lnTo>
                                  <a:lnTo>
                                    <a:pt x="343" y="409"/>
                                  </a:lnTo>
                                  <a:lnTo>
                                    <a:pt x="325" y="409"/>
                                  </a:lnTo>
                                  <a:lnTo>
                                    <a:pt x="308" y="409"/>
                                  </a:lnTo>
                                  <a:lnTo>
                                    <a:pt x="291" y="408"/>
                                  </a:lnTo>
                                  <a:lnTo>
                                    <a:pt x="273" y="408"/>
                                  </a:lnTo>
                                  <a:lnTo>
                                    <a:pt x="256" y="406"/>
                                  </a:lnTo>
                                  <a:lnTo>
                                    <a:pt x="240" y="405"/>
                                  </a:lnTo>
                                  <a:lnTo>
                                    <a:pt x="223" y="403"/>
                                  </a:lnTo>
                                  <a:lnTo>
                                    <a:pt x="207" y="402"/>
                                  </a:lnTo>
                                  <a:lnTo>
                                    <a:pt x="183" y="398"/>
                                  </a:lnTo>
                                  <a:lnTo>
                                    <a:pt x="157" y="392"/>
                                  </a:lnTo>
                                  <a:lnTo>
                                    <a:pt x="131" y="386"/>
                                  </a:lnTo>
                                  <a:lnTo>
                                    <a:pt x="106" y="379"/>
                                  </a:lnTo>
                                  <a:lnTo>
                                    <a:pt x="82" y="372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36" y="349"/>
                                  </a:lnTo>
                                  <a:lnTo>
                                    <a:pt x="16" y="334"/>
                                  </a:lnTo>
                                  <a:lnTo>
                                    <a:pt x="10" y="327"/>
                                  </a:lnTo>
                                  <a:lnTo>
                                    <a:pt x="4" y="322"/>
                                  </a:lnTo>
                                  <a:lnTo>
                                    <a:pt x="1" y="314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118" y="49"/>
                                  </a:lnTo>
                                  <a:lnTo>
                                    <a:pt x="147" y="41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209" y="36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69" y="27"/>
                                  </a:lnTo>
                                  <a:lnTo>
                                    <a:pt x="282" y="17"/>
                                  </a:lnTo>
                                  <a:lnTo>
                                    <a:pt x="295" y="8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60" y="1"/>
                                  </a:lnTo>
                                  <a:lnTo>
                                    <a:pt x="376" y="6"/>
                                  </a:lnTo>
                                  <a:lnTo>
                                    <a:pt x="3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4560"/>
                              <a:ext cx="3974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322">
                                  <a:moveTo>
                                    <a:pt x="223" y="2"/>
                                  </a:moveTo>
                                  <a:lnTo>
                                    <a:pt x="215" y="3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179" y="19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61" y="16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24" y="23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09" y="55"/>
                                  </a:lnTo>
                                  <a:lnTo>
                                    <a:pt x="127" y="66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87" y="94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232" y="105"/>
                                  </a:lnTo>
                                  <a:lnTo>
                                    <a:pt x="255" y="110"/>
                                  </a:lnTo>
                                  <a:lnTo>
                                    <a:pt x="278" y="112"/>
                                  </a:lnTo>
                                  <a:lnTo>
                                    <a:pt x="301" y="114"/>
                                  </a:lnTo>
                                  <a:lnTo>
                                    <a:pt x="324" y="114"/>
                                  </a:lnTo>
                                  <a:lnTo>
                                    <a:pt x="347" y="112"/>
                                  </a:lnTo>
                                  <a:lnTo>
                                    <a:pt x="369" y="111"/>
                                  </a:lnTo>
                                  <a:lnTo>
                                    <a:pt x="392" y="108"/>
                                  </a:lnTo>
                                  <a:lnTo>
                                    <a:pt x="413" y="104"/>
                                  </a:lnTo>
                                  <a:lnTo>
                                    <a:pt x="433" y="98"/>
                                  </a:lnTo>
                                  <a:lnTo>
                                    <a:pt x="453" y="92"/>
                                  </a:lnTo>
                                  <a:lnTo>
                                    <a:pt x="464" y="88"/>
                                  </a:lnTo>
                                  <a:lnTo>
                                    <a:pt x="474" y="84"/>
                                  </a:lnTo>
                                  <a:lnTo>
                                    <a:pt x="484" y="79"/>
                                  </a:lnTo>
                                  <a:lnTo>
                                    <a:pt x="494" y="75"/>
                                  </a:lnTo>
                                  <a:lnTo>
                                    <a:pt x="504" y="71"/>
                                  </a:lnTo>
                                  <a:lnTo>
                                    <a:pt x="512" y="66"/>
                                  </a:lnTo>
                                  <a:lnTo>
                                    <a:pt x="523" y="61"/>
                                  </a:lnTo>
                                  <a:lnTo>
                                    <a:pt x="531" y="55"/>
                                  </a:lnTo>
                                  <a:lnTo>
                                    <a:pt x="530" y="41"/>
                                  </a:lnTo>
                                  <a:lnTo>
                                    <a:pt x="524" y="31"/>
                                  </a:lnTo>
                                  <a:lnTo>
                                    <a:pt x="515" y="23"/>
                                  </a:lnTo>
                                  <a:lnTo>
                                    <a:pt x="505" y="19"/>
                                  </a:lnTo>
                                  <a:lnTo>
                                    <a:pt x="494" y="15"/>
                                  </a:lnTo>
                                  <a:lnTo>
                                    <a:pt x="481" y="12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6" y="2"/>
                                  </a:lnTo>
                                  <a:lnTo>
                                    <a:pt x="478" y="0"/>
                                  </a:lnTo>
                                  <a:lnTo>
                                    <a:pt x="491" y="2"/>
                                  </a:lnTo>
                                  <a:lnTo>
                                    <a:pt x="504" y="3"/>
                                  </a:lnTo>
                                  <a:lnTo>
                                    <a:pt x="518" y="6"/>
                                  </a:lnTo>
                                  <a:lnTo>
                                    <a:pt x="531" y="10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56" y="20"/>
                                  </a:lnTo>
                                  <a:lnTo>
                                    <a:pt x="622" y="199"/>
                                  </a:lnTo>
                                  <a:lnTo>
                                    <a:pt x="626" y="226"/>
                                  </a:lnTo>
                                  <a:lnTo>
                                    <a:pt x="609" y="243"/>
                                  </a:lnTo>
                                  <a:lnTo>
                                    <a:pt x="590" y="258"/>
                                  </a:lnTo>
                                  <a:lnTo>
                                    <a:pt x="570" y="269"/>
                                  </a:lnTo>
                                  <a:lnTo>
                                    <a:pt x="548" y="278"/>
                                  </a:lnTo>
                                  <a:lnTo>
                                    <a:pt x="527" y="286"/>
                                  </a:lnTo>
                                  <a:lnTo>
                                    <a:pt x="504" y="293"/>
                                  </a:lnTo>
                                  <a:lnTo>
                                    <a:pt x="482" y="299"/>
                                  </a:lnTo>
                                  <a:lnTo>
                                    <a:pt x="459" y="305"/>
                                  </a:lnTo>
                                  <a:lnTo>
                                    <a:pt x="456" y="305"/>
                                  </a:lnTo>
                                  <a:lnTo>
                                    <a:pt x="449" y="308"/>
                                  </a:lnTo>
                                  <a:lnTo>
                                    <a:pt x="438" y="309"/>
                                  </a:lnTo>
                                  <a:lnTo>
                                    <a:pt x="423" y="312"/>
                                  </a:lnTo>
                                  <a:lnTo>
                                    <a:pt x="407" y="315"/>
                                  </a:lnTo>
                                  <a:lnTo>
                                    <a:pt x="389" y="318"/>
                                  </a:lnTo>
                                  <a:lnTo>
                                    <a:pt x="369" y="319"/>
                                  </a:lnTo>
                                  <a:lnTo>
                                    <a:pt x="348" y="321"/>
                                  </a:lnTo>
                                  <a:lnTo>
                                    <a:pt x="327" y="321"/>
                                  </a:lnTo>
                                  <a:lnTo>
                                    <a:pt x="304" y="322"/>
                                  </a:lnTo>
                                  <a:lnTo>
                                    <a:pt x="279" y="321"/>
                                  </a:lnTo>
                                  <a:lnTo>
                                    <a:pt x="258" y="321"/>
                                  </a:lnTo>
                                  <a:lnTo>
                                    <a:pt x="238" y="319"/>
                                  </a:lnTo>
                                  <a:lnTo>
                                    <a:pt x="222" y="319"/>
                                  </a:lnTo>
                                  <a:lnTo>
                                    <a:pt x="212" y="318"/>
                                  </a:lnTo>
                                  <a:lnTo>
                                    <a:pt x="207" y="318"/>
                                  </a:lnTo>
                                  <a:lnTo>
                                    <a:pt x="180" y="314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02" y="296"/>
                                  </a:lnTo>
                                  <a:lnTo>
                                    <a:pt x="78" y="289"/>
                                  </a:lnTo>
                                  <a:lnTo>
                                    <a:pt x="53" y="279"/>
                                  </a:lnTo>
                                  <a:lnTo>
                                    <a:pt x="29" y="268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2" y="235"/>
                                  </a:lnTo>
                                  <a:lnTo>
                                    <a:pt x="3" y="224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10" y="194"/>
                                  </a:lnTo>
                                  <a:lnTo>
                                    <a:pt x="16" y="176"/>
                                  </a:lnTo>
                                  <a:lnTo>
                                    <a:pt x="20" y="156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45" y="3"/>
                                  </a:lnTo>
                                  <a:lnTo>
                                    <a:pt x="166" y="3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22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d8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680" y="349200"/>
                            <a:ext cx="1339200" cy="675720"/>
                          </a:xfrm>
                        </wpg:grpSpPr>
                        <wps:wsp>
                          <wps:cNvSpPr/>
                          <wps:spPr>
                            <a:xfrm>
                              <a:off x="280080" y="0"/>
                              <a:ext cx="1059120" cy="6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8" h="1064">
                                  <a:moveTo>
                                    <a:pt x="593" y="102"/>
                                  </a:moveTo>
                                  <a:lnTo>
                                    <a:pt x="603" y="106"/>
                                  </a:lnTo>
                                  <a:lnTo>
                                    <a:pt x="614" y="108"/>
                                  </a:lnTo>
                                  <a:lnTo>
                                    <a:pt x="624" y="109"/>
                                  </a:lnTo>
                                  <a:lnTo>
                                    <a:pt x="634" y="109"/>
                                  </a:lnTo>
                                  <a:lnTo>
                                    <a:pt x="637" y="112"/>
                                  </a:lnTo>
                                  <a:lnTo>
                                    <a:pt x="636" y="115"/>
                                  </a:lnTo>
                                  <a:lnTo>
                                    <a:pt x="634" y="119"/>
                                  </a:lnTo>
                                  <a:lnTo>
                                    <a:pt x="633" y="122"/>
                                  </a:lnTo>
                                  <a:lnTo>
                                    <a:pt x="647" y="122"/>
                                  </a:lnTo>
                                  <a:lnTo>
                                    <a:pt x="662" y="119"/>
                                  </a:lnTo>
                                  <a:lnTo>
                                    <a:pt x="676" y="116"/>
                                  </a:lnTo>
                                  <a:lnTo>
                                    <a:pt x="691" y="112"/>
                                  </a:lnTo>
                                  <a:lnTo>
                                    <a:pt x="703" y="106"/>
                                  </a:lnTo>
                                  <a:lnTo>
                                    <a:pt x="718" y="102"/>
                                  </a:lnTo>
                                  <a:lnTo>
                                    <a:pt x="731" y="96"/>
                                  </a:lnTo>
                                  <a:lnTo>
                                    <a:pt x="745" y="92"/>
                                  </a:lnTo>
                                  <a:lnTo>
                                    <a:pt x="760" y="80"/>
                                  </a:lnTo>
                                  <a:lnTo>
                                    <a:pt x="775" y="70"/>
                                  </a:lnTo>
                                  <a:lnTo>
                                    <a:pt x="793" y="62"/>
                                  </a:lnTo>
                                  <a:lnTo>
                                    <a:pt x="810" y="54"/>
                                  </a:lnTo>
                                  <a:lnTo>
                                    <a:pt x="827" y="49"/>
                                  </a:lnTo>
                                  <a:lnTo>
                                    <a:pt x="846" y="43"/>
                                  </a:lnTo>
                                  <a:lnTo>
                                    <a:pt x="863" y="40"/>
                                  </a:lnTo>
                                  <a:lnTo>
                                    <a:pt x="883" y="36"/>
                                  </a:lnTo>
                                  <a:lnTo>
                                    <a:pt x="902" y="34"/>
                                  </a:lnTo>
                                  <a:lnTo>
                                    <a:pt x="921" y="33"/>
                                  </a:lnTo>
                                  <a:lnTo>
                                    <a:pt x="941" y="33"/>
                                  </a:lnTo>
                                  <a:lnTo>
                                    <a:pt x="961" y="33"/>
                                  </a:lnTo>
                                  <a:lnTo>
                                    <a:pt x="980" y="33"/>
                                  </a:lnTo>
                                  <a:lnTo>
                                    <a:pt x="1000" y="34"/>
                                  </a:lnTo>
                                  <a:lnTo>
                                    <a:pt x="1020" y="36"/>
                                  </a:lnTo>
                                  <a:lnTo>
                                    <a:pt x="1039" y="37"/>
                                  </a:lnTo>
                                  <a:lnTo>
                                    <a:pt x="1065" y="49"/>
                                  </a:lnTo>
                                  <a:lnTo>
                                    <a:pt x="1092" y="57"/>
                                  </a:lnTo>
                                  <a:lnTo>
                                    <a:pt x="1121" y="62"/>
                                  </a:lnTo>
                                  <a:lnTo>
                                    <a:pt x="1150" y="67"/>
                                  </a:lnTo>
                                  <a:lnTo>
                                    <a:pt x="1177" y="72"/>
                                  </a:lnTo>
                                  <a:lnTo>
                                    <a:pt x="1206" y="79"/>
                                  </a:lnTo>
                                  <a:lnTo>
                                    <a:pt x="1232" y="90"/>
                                  </a:lnTo>
                                  <a:lnTo>
                                    <a:pt x="1256" y="106"/>
                                  </a:lnTo>
                                  <a:lnTo>
                                    <a:pt x="1279" y="122"/>
                                  </a:lnTo>
                                  <a:lnTo>
                                    <a:pt x="1301" y="139"/>
                                  </a:lnTo>
                                  <a:lnTo>
                                    <a:pt x="1321" y="159"/>
                                  </a:lnTo>
                                  <a:lnTo>
                                    <a:pt x="1340" y="181"/>
                                  </a:lnTo>
                                  <a:lnTo>
                                    <a:pt x="1355" y="204"/>
                                  </a:lnTo>
                                  <a:lnTo>
                                    <a:pt x="1367" y="228"/>
                                  </a:lnTo>
                                  <a:lnTo>
                                    <a:pt x="1376" y="254"/>
                                  </a:lnTo>
                                  <a:lnTo>
                                    <a:pt x="1378" y="281"/>
                                  </a:lnTo>
                                  <a:lnTo>
                                    <a:pt x="1377" y="300"/>
                                  </a:lnTo>
                                  <a:lnTo>
                                    <a:pt x="1380" y="317"/>
                                  </a:lnTo>
                                  <a:lnTo>
                                    <a:pt x="1384" y="333"/>
                                  </a:lnTo>
                                  <a:lnTo>
                                    <a:pt x="1391" y="349"/>
                                  </a:lnTo>
                                  <a:lnTo>
                                    <a:pt x="1399" y="363"/>
                                  </a:lnTo>
                                  <a:lnTo>
                                    <a:pt x="1406" y="379"/>
                                  </a:lnTo>
                                  <a:lnTo>
                                    <a:pt x="1410" y="396"/>
                                  </a:lnTo>
                                  <a:lnTo>
                                    <a:pt x="1412" y="414"/>
                                  </a:lnTo>
                                  <a:lnTo>
                                    <a:pt x="1410" y="447"/>
                                  </a:lnTo>
                                  <a:lnTo>
                                    <a:pt x="1406" y="477"/>
                                  </a:lnTo>
                                  <a:lnTo>
                                    <a:pt x="1400" y="506"/>
                                  </a:lnTo>
                                  <a:lnTo>
                                    <a:pt x="1391" y="531"/>
                                  </a:lnTo>
                                  <a:lnTo>
                                    <a:pt x="1383" y="557"/>
                                  </a:lnTo>
                                  <a:lnTo>
                                    <a:pt x="1371" y="582"/>
                                  </a:lnTo>
                                  <a:lnTo>
                                    <a:pt x="1360" y="606"/>
                                  </a:lnTo>
                                  <a:lnTo>
                                    <a:pt x="1348" y="632"/>
                                  </a:lnTo>
                                  <a:lnTo>
                                    <a:pt x="1345" y="656"/>
                                  </a:lnTo>
                                  <a:lnTo>
                                    <a:pt x="1345" y="682"/>
                                  </a:lnTo>
                                  <a:lnTo>
                                    <a:pt x="1348" y="707"/>
                                  </a:lnTo>
                                  <a:lnTo>
                                    <a:pt x="1353" y="731"/>
                                  </a:lnTo>
                                  <a:lnTo>
                                    <a:pt x="1360" y="741"/>
                                  </a:lnTo>
                                  <a:lnTo>
                                    <a:pt x="1367" y="751"/>
                                  </a:lnTo>
                                  <a:lnTo>
                                    <a:pt x="1376" y="758"/>
                                  </a:lnTo>
                                  <a:lnTo>
                                    <a:pt x="1386" y="764"/>
                                  </a:lnTo>
                                  <a:lnTo>
                                    <a:pt x="1394" y="767"/>
                                  </a:lnTo>
                                  <a:lnTo>
                                    <a:pt x="1402" y="767"/>
                                  </a:lnTo>
                                  <a:lnTo>
                                    <a:pt x="1409" y="766"/>
                                  </a:lnTo>
                                  <a:lnTo>
                                    <a:pt x="1416" y="763"/>
                                  </a:lnTo>
                                  <a:lnTo>
                                    <a:pt x="1422" y="758"/>
                                  </a:lnTo>
                                  <a:lnTo>
                                    <a:pt x="1427" y="754"/>
                                  </a:lnTo>
                                  <a:lnTo>
                                    <a:pt x="1433" y="750"/>
                                  </a:lnTo>
                                  <a:lnTo>
                                    <a:pt x="1439" y="744"/>
                                  </a:lnTo>
                                  <a:lnTo>
                                    <a:pt x="1445" y="737"/>
                                  </a:lnTo>
                                  <a:lnTo>
                                    <a:pt x="1448" y="731"/>
                                  </a:lnTo>
                                  <a:lnTo>
                                    <a:pt x="1452" y="724"/>
                                  </a:lnTo>
                                  <a:lnTo>
                                    <a:pt x="1458" y="718"/>
                                  </a:lnTo>
                                  <a:lnTo>
                                    <a:pt x="1463" y="724"/>
                                  </a:lnTo>
                                  <a:lnTo>
                                    <a:pt x="1468" y="734"/>
                                  </a:lnTo>
                                  <a:lnTo>
                                    <a:pt x="1472" y="740"/>
                                  </a:lnTo>
                                  <a:lnTo>
                                    <a:pt x="1482" y="738"/>
                                  </a:lnTo>
                                  <a:lnTo>
                                    <a:pt x="1495" y="724"/>
                                  </a:lnTo>
                                  <a:lnTo>
                                    <a:pt x="1505" y="708"/>
                                  </a:lnTo>
                                  <a:lnTo>
                                    <a:pt x="1514" y="692"/>
                                  </a:lnTo>
                                  <a:lnTo>
                                    <a:pt x="1522" y="675"/>
                                  </a:lnTo>
                                  <a:lnTo>
                                    <a:pt x="1528" y="658"/>
                                  </a:lnTo>
                                  <a:lnTo>
                                    <a:pt x="1534" y="641"/>
                                  </a:lnTo>
                                  <a:lnTo>
                                    <a:pt x="1538" y="622"/>
                                  </a:lnTo>
                                  <a:lnTo>
                                    <a:pt x="1543" y="603"/>
                                  </a:lnTo>
                                  <a:lnTo>
                                    <a:pt x="1544" y="602"/>
                                  </a:lnTo>
                                  <a:lnTo>
                                    <a:pt x="1545" y="602"/>
                                  </a:lnTo>
                                  <a:lnTo>
                                    <a:pt x="1548" y="602"/>
                                  </a:lnTo>
                                  <a:lnTo>
                                    <a:pt x="1550" y="602"/>
                                  </a:lnTo>
                                  <a:lnTo>
                                    <a:pt x="1556" y="615"/>
                                  </a:lnTo>
                                  <a:lnTo>
                                    <a:pt x="1561" y="628"/>
                                  </a:lnTo>
                                  <a:lnTo>
                                    <a:pt x="1566" y="642"/>
                                  </a:lnTo>
                                  <a:lnTo>
                                    <a:pt x="1568" y="658"/>
                                  </a:lnTo>
                                  <a:lnTo>
                                    <a:pt x="1581" y="635"/>
                                  </a:lnTo>
                                  <a:lnTo>
                                    <a:pt x="1593" y="610"/>
                                  </a:lnTo>
                                  <a:lnTo>
                                    <a:pt x="1600" y="585"/>
                                  </a:lnTo>
                                  <a:lnTo>
                                    <a:pt x="1602" y="556"/>
                                  </a:lnTo>
                                  <a:lnTo>
                                    <a:pt x="1604" y="553"/>
                                  </a:lnTo>
                                  <a:lnTo>
                                    <a:pt x="1607" y="553"/>
                                  </a:lnTo>
                                  <a:lnTo>
                                    <a:pt x="1612" y="554"/>
                                  </a:lnTo>
                                  <a:lnTo>
                                    <a:pt x="1615" y="556"/>
                                  </a:lnTo>
                                  <a:lnTo>
                                    <a:pt x="1626" y="577"/>
                                  </a:lnTo>
                                  <a:lnTo>
                                    <a:pt x="1629" y="603"/>
                                  </a:lnTo>
                                  <a:lnTo>
                                    <a:pt x="1627" y="629"/>
                                  </a:lnTo>
                                  <a:lnTo>
                                    <a:pt x="1625" y="653"/>
                                  </a:lnTo>
                                  <a:lnTo>
                                    <a:pt x="1633" y="642"/>
                                  </a:lnTo>
                                  <a:lnTo>
                                    <a:pt x="1640" y="626"/>
                                  </a:lnTo>
                                  <a:lnTo>
                                    <a:pt x="1649" y="616"/>
                                  </a:lnTo>
                                  <a:lnTo>
                                    <a:pt x="1662" y="618"/>
                                  </a:lnTo>
                                  <a:lnTo>
                                    <a:pt x="1666" y="630"/>
                                  </a:lnTo>
                                  <a:lnTo>
                                    <a:pt x="1668" y="645"/>
                                  </a:lnTo>
                                  <a:lnTo>
                                    <a:pt x="1666" y="662"/>
                                  </a:lnTo>
                                  <a:lnTo>
                                    <a:pt x="1663" y="676"/>
                                  </a:lnTo>
                                  <a:lnTo>
                                    <a:pt x="1658" y="692"/>
                                  </a:lnTo>
                                  <a:lnTo>
                                    <a:pt x="1651" y="707"/>
                                  </a:lnTo>
                                  <a:lnTo>
                                    <a:pt x="1643" y="722"/>
                                  </a:lnTo>
                                  <a:lnTo>
                                    <a:pt x="1636" y="737"/>
                                  </a:lnTo>
                                  <a:lnTo>
                                    <a:pt x="1626" y="751"/>
                                  </a:lnTo>
                                  <a:lnTo>
                                    <a:pt x="1616" y="764"/>
                                  </a:lnTo>
                                  <a:lnTo>
                                    <a:pt x="1606" y="778"/>
                                  </a:lnTo>
                                  <a:lnTo>
                                    <a:pt x="1594" y="791"/>
                                  </a:lnTo>
                                  <a:lnTo>
                                    <a:pt x="1599" y="797"/>
                                  </a:lnTo>
                                  <a:lnTo>
                                    <a:pt x="1599" y="806"/>
                                  </a:lnTo>
                                  <a:lnTo>
                                    <a:pt x="1596" y="813"/>
                                  </a:lnTo>
                                  <a:lnTo>
                                    <a:pt x="1594" y="820"/>
                                  </a:lnTo>
                                  <a:lnTo>
                                    <a:pt x="1589" y="832"/>
                                  </a:lnTo>
                                  <a:lnTo>
                                    <a:pt x="1581" y="843"/>
                                  </a:lnTo>
                                  <a:lnTo>
                                    <a:pt x="1573" y="852"/>
                                  </a:lnTo>
                                  <a:lnTo>
                                    <a:pt x="1564" y="862"/>
                                  </a:lnTo>
                                  <a:lnTo>
                                    <a:pt x="1553" y="870"/>
                                  </a:lnTo>
                                  <a:lnTo>
                                    <a:pt x="1541" y="878"/>
                                  </a:lnTo>
                                  <a:lnTo>
                                    <a:pt x="1531" y="883"/>
                                  </a:lnTo>
                                  <a:lnTo>
                                    <a:pt x="1520" y="889"/>
                                  </a:lnTo>
                                  <a:lnTo>
                                    <a:pt x="1512" y="898"/>
                                  </a:lnTo>
                                  <a:lnTo>
                                    <a:pt x="1504" y="905"/>
                                  </a:lnTo>
                                  <a:lnTo>
                                    <a:pt x="1494" y="911"/>
                                  </a:lnTo>
                                  <a:lnTo>
                                    <a:pt x="1484" y="915"/>
                                  </a:lnTo>
                                  <a:lnTo>
                                    <a:pt x="1473" y="919"/>
                                  </a:lnTo>
                                  <a:lnTo>
                                    <a:pt x="1463" y="924"/>
                                  </a:lnTo>
                                  <a:lnTo>
                                    <a:pt x="1452" y="926"/>
                                  </a:lnTo>
                                  <a:lnTo>
                                    <a:pt x="1442" y="929"/>
                                  </a:lnTo>
                                  <a:lnTo>
                                    <a:pt x="1417" y="935"/>
                                  </a:lnTo>
                                  <a:lnTo>
                                    <a:pt x="1391" y="939"/>
                                  </a:lnTo>
                                  <a:lnTo>
                                    <a:pt x="1366" y="942"/>
                                  </a:lnTo>
                                  <a:lnTo>
                                    <a:pt x="1341" y="942"/>
                                  </a:lnTo>
                                  <a:lnTo>
                                    <a:pt x="1315" y="938"/>
                                  </a:lnTo>
                                  <a:lnTo>
                                    <a:pt x="1291" y="928"/>
                                  </a:lnTo>
                                  <a:lnTo>
                                    <a:pt x="1266" y="912"/>
                                  </a:lnTo>
                                  <a:lnTo>
                                    <a:pt x="1243" y="889"/>
                                  </a:lnTo>
                                  <a:lnTo>
                                    <a:pt x="1222" y="843"/>
                                  </a:lnTo>
                                  <a:lnTo>
                                    <a:pt x="1217" y="852"/>
                                  </a:lnTo>
                                  <a:lnTo>
                                    <a:pt x="1213" y="862"/>
                                  </a:lnTo>
                                  <a:lnTo>
                                    <a:pt x="1207" y="870"/>
                                  </a:lnTo>
                                  <a:lnTo>
                                    <a:pt x="1197" y="872"/>
                                  </a:lnTo>
                                  <a:lnTo>
                                    <a:pt x="1194" y="868"/>
                                  </a:lnTo>
                                  <a:lnTo>
                                    <a:pt x="1193" y="863"/>
                                  </a:lnTo>
                                  <a:lnTo>
                                    <a:pt x="1190" y="859"/>
                                  </a:lnTo>
                                  <a:lnTo>
                                    <a:pt x="1187" y="856"/>
                                  </a:lnTo>
                                  <a:lnTo>
                                    <a:pt x="1183" y="862"/>
                                  </a:lnTo>
                                  <a:lnTo>
                                    <a:pt x="1180" y="868"/>
                                  </a:lnTo>
                                  <a:lnTo>
                                    <a:pt x="1176" y="875"/>
                                  </a:lnTo>
                                  <a:lnTo>
                                    <a:pt x="1171" y="886"/>
                                  </a:lnTo>
                                  <a:lnTo>
                                    <a:pt x="1164" y="873"/>
                                  </a:lnTo>
                                  <a:lnTo>
                                    <a:pt x="1161" y="860"/>
                                  </a:lnTo>
                                  <a:lnTo>
                                    <a:pt x="1160" y="846"/>
                                  </a:lnTo>
                                  <a:lnTo>
                                    <a:pt x="1157" y="833"/>
                                  </a:lnTo>
                                  <a:lnTo>
                                    <a:pt x="1144" y="843"/>
                                  </a:lnTo>
                                  <a:lnTo>
                                    <a:pt x="1132" y="853"/>
                                  </a:lnTo>
                                  <a:lnTo>
                                    <a:pt x="1122" y="865"/>
                                  </a:lnTo>
                                  <a:lnTo>
                                    <a:pt x="1114" y="876"/>
                                  </a:lnTo>
                                  <a:lnTo>
                                    <a:pt x="1106" y="889"/>
                                  </a:lnTo>
                                  <a:lnTo>
                                    <a:pt x="1099" y="902"/>
                                  </a:lnTo>
                                  <a:lnTo>
                                    <a:pt x="1095" y="915"/>
                                  </a:lnTo>
                                  <a:lnTo>
                                    <a:pt x="1092" y="929"/>
                                  </a:lnTo>
                                  <a:lnTo>
                                    <a:pt x="1083" y="939"/>
                                  </a:lnTo>
                                  <a:lnTo>
                                    <a:pt x="1075" y="949"/>
                                  </a:lnTo>
                                  <a:lnTo>
                                    <a:pt x="1068" y="959"/>
                                  </a:lnTo>
                                  <a:lnTo>
                                    <a:pt x="1059" y="970"/>
                                  </a:lnTo>
                                  <a:lnTo>
                                    <a:pt x="1052" y="981"/>
                                  </a:lnTo>
                                  <a:lnTo>
                                    <a:pt x="1045" y="991"/>
                                  </a:lnTo>
                                  <a:lnTo>
                                    <a:pt x="1037" y="1003"/>
                                  </a:lnTo>
                                  <a:lnTo>
                                    <a:pt x="1030" y="1013"/>
                                  </a:lnTo>
                                  <a:lnTo>
                                    <a:pt x="1017" y="1018"/>
                                  </a:lnTo>
                                  <a:lnTo>
                                    <a:pt x="1000" y="1020"/>
                                  </a:lnTo>
                                  <a:lnTo>
                                    <a:pt x="983" y="1020"/>
                                  </a:lnTo>
                                  <a:lnTo>
                                    <a:pt x="967" y="1018"/>
                                  </a:lnTo>
                                  <a:lnTo>
                                    <a:pt x="950" y="1017"/>
                                  </a:lnTo>
                                  <a:lnTo>
                                    <a:pt x="932" y="1016"/>
                                  </a:lnTo>
                                  <a:lnTo>
                                    <a:pt x="915" y="1014"/>
                                  </a:lnTo>
                                  <a:lnTo>
                                    <a:pt x="898" y="1011"/>
                                  </a:lnTo>
                                  <a:lnTo>
                                    <a:pt x="882" y="1008"/>
                                  </a:lnTo>
                                  <a:lnTo>
                                    <a:pt x="875" y="1001"/>
                                  </a:lnTo>
                                  <a:lnTo>
                                    <a:pt x="873" y="991"/>
                                  </a:lnTo>
                                  <a:lnTo>
                                    <a:pt x="876" y="981"/>
                                  </a:lnTo>
                                  <a:lnTo>
                                    <a:pt x="878" y="971"/>
                                  </a:lnTo>
                                  <a:lnTo>
                                    <a:pt x="886" y="957"/>
                                  </a:lnTo>
                                  <a:lnTo>
                                    <a:pt x="899" y="947"/>
                                  </a:lnTo>
                                  <a:lnTo>
                                    <a:pt x="914" y="939"/>
                                  </a:lnTo>
                                  <a:lnTo>
                                    <a:pt x="929" y="932"/>
                                  </a:lnTo>
                                  <a:lnTo>
                                    <a:pt x="944" y="926"/>
                                  </a:lnTo>
                                  <a:lnTo>
                                    <a:pt x="960" y="919"/>
                                  </a:lnTo>
                                  <a:lnTo>
                                    <a:pt x="971" y="909"/>
                                  </a:lnTo>
                                  <a:lnTo>
                                    <a:pt x="981" y="895"/>
                                  </a:lnTo>
                                  <a:lnTo>
                                    <a:pt x="980" y="879"/>
                                  </a:lnTo>
                                  <a:lnTo>
                                    <a:pt x="971" y="865"/>
                                  </a:lnTo>
                                  <a:lnTo>
                                    <a:pt x="961" y="850"/>
                                  </a:lnTo>
                                  <a:lnTo>
                                    <a:pt x="955" y="834"/>
                                  </a:lnTo>
                                  <a:lnTo>
                                    <a:pt x="947" y="833"/>
                                  </a:lnTo>
                                  <a:lnTo>
                                    <a:pt x="938" y="832"/>
                                  </a:lnTo>
                                  <a:lnTo>
                                    <a:pt x="929" y="829"/>
                                  </a:lnTo>
                                  <a:lnTo>
                                    <a:pt x="922" y="826"/>
                                  </a:lnTo>
                                  <a:lnTo>
                                    <a:pt x="914" y="823"/>
                                  </a:lnTo>
                                  <a:lnTo>
                                    <a:pt x="906" y="819"/>
                                  </a:lnTo>
                                  <a:lnTo>
                                    <a:pt x="899" y="813"/>
                                  </a:lnTo>
                                  <a:lnTo>
                                    <a:pt x="892" y="806"/>
                                  </a:lnTo>
                                  <a:lnTo>
                                    <a:pt x="888" y="813"/>
                                  </a:lnTo>
                                  <a:lnTo>
                                    <a:pt x="885" y="819"/>
                                  </a:lnTo>
                                  <a:lnTo>
                                    <a:pt x="880" y="824"/>
                                  </a:lnTo>
                                  <a:lnTo>
                                    <a:pt x="875" y="830"/>
                                  </a:lnTo>
                                  <a:lnTo>
                                    <a:pt x="869" y="850"/>
                                  </a:lnTo>
                                  <a:lnTo>
                                    <a:pt x="868" y="872"/>
                                  </a:lnTo>
                                  <a:lnTo>
                                    <a:pt x="865" y="893"/>
                                  </a:lnTo>
                                  <a:lnTo>
                                    <a:pt x="859" y="915"/>
                                  </a:lnTo>
                                  <a:lnTo>
                                    <a:pt x="853" y="915"/>
                                  </a:lnTo>
                                  <a:lnTo>
                                    <a:pt x="847" y="911"/>
                                  </a:lnTo>
                                  <a:lnTo>
                                    <a:pt x="842" y="906"/>
                                  </a:lnTo>
                                  <a:lnTo>
                                    <a:pt x="836" y="902"/>
                                  </a:lnTo>
                                  <a:lnTo>
                                    <a:pt x="833" y="921"/>
                                  </a:lnTo>
                                  <a:lnTo>
                                    <a:pt x="829" y="941"/>
                                  </a:lnTo>
                                  <a:lnTo>
                                    <a:pt x="826" y="959"/>
                                  </a:lnTo>
                                  <a:lnTo>
                                    <a:pt x="824" y="977"/>
                                  </a:lnTo>
                                  <a:lnTo>
                                    <a:pt x="817" y="975"/>
                                  </a:lnTo>
                                  <a:lnTo>
                                    <a:pt x="813" y="971"/>
                                  </a:lnTo>
                                  <a:lnTo>
                                    <a:pt x="807" y="967"/>
                                  </a:lnTo>
                                  <a:lnTo>
                                    <a:pt x="803" y="962"/>
                                  </a:lnTo>
                                  <a:lnTo>
                                    <a:pt x="796" y="977"/>
                                  </a:lnTo>
                                  <a:lnTo>
                                    <a:pt x="788" y="991"/>
                                  </a:lnTo>
                                  <a:lnTo>
                                    <a:pt x="780" y="1005"/>
                                  </a:lnTo>
                                  <a:lnTo>
                                    <a:pt x="768" y="1018"/>
                                  </a:lnTo>
                                  <a:lnTo>
                                    <a:pt x="752" y="1027"/>
                                  </a:lnTo>
                                  <a:lnTo>
                                    <a:pt x="737" y="1037"/>
                                  </a:lnTo>
                                  <a:lnTo>
                                    <a:pt x="721" y="1046"/>
                                  </a:lnTo>
                                  <a:lnTo>
                                    <a:pt x="705" y="1054"/>
                                  </a:lnTo>
                                  <a:lnTo>
                                    <a:pt x="689" y="1061"/>
                                  </a:lnTo>
                                  <a:lnTo>
                                    <a:pt x="672" y="1064"/>
                                  </a:lnTo>
                                  <a:lnTo>
                                    <a:pt x="653" y="1064"/>
                                  </a:lnTo>
                                  <a:lnTo>
                                    <a:pt x="634" y="1059"/>
                                  </a:lnTo>
                                  <a:lnTo>
                                    <a:pt x="626" y="1054"/>
                                  </a:lnTo>
                                  <a:lnTo>
                                    <a:pt x="617" y="1050"/>
                                  </a:lnTo>
                                  <a:lnTo>
                                    <a:pt x="608" y="1047"/>
                                  </a:lnTo>
                                  <a:lnTo>
                                    <a:pt x="598" y="1044"/>
                                  </a:lnTo>
                                  <a:lnTo>
                                    <a:pt x="590" y="1041"/>
                                  </a:lnTo>
                                  <a:lnTo>
                                    <a:pt x="580" y="1039"/>
                                  </a:lnTo>
                                  <a:lnTo>
                                    <a:pt x="570" y="1037"/>
                                  </a:lnTo>
                                  <a:lnTo>
                                    <a:pt x="561" y="1034"/>
                                  </a:lnTo>
                                  <a:lnTo>
                                    <a:pt x="557" y="1026"/>
                                  </a:lnTo>
                                  <a:lnTo>
                                    <a:pt x="552" y="1017"/>
                                  </a:lnTo>
                                  <a:lnTo>
                                    <a:pt x="549" y="1008"/>
                                  </a:lnTo>
                                  <a:lnTo>
                                    <a:pt x="551" y="998"/>
                                  </a:lnTo>
                                  <a:lnTo>
                                    <a:pt x="557" y="987"/>
                                  </a:lnTo>
                                  <a:lnTo>
                                    <a:pt x="562" y="977"/>
                                  </a:lnTo>
                                  <a:lnTo>
                                    <a:pt x="571" y="968"/>
                                  </a:lnTo>
                                  <a:lnTo>
                                    <a:pt x="581" y="961"/>
                                  </a:lnTo>
                                  <a:lnTo>
                                    <a:pt x="591" y="954"/>
                                  </a:lnTo>
                                  <a:lnTo>
                                    <a:pt x="603" y="948"/>
                                  </a:lnTo>
                                  <a:lnTo>
                                    <a:pt x="614" y="944"/>
                                  </a:lnTo>
                                  <a:lnTo>
                                    <a:pt x="626" y="941"/>
                                  </a:lnTo>
                                  <a:lnTo>
                                    <a:pt x="646" y="926"/>
                                  </a:lnTo>
                                  <a:lnTo>
                                    <a:pt x="636" y="922"/>
                                  </a:lnTo>
                                  <a:lnTo>
                                    <a:pt x="633" y="916"/>
                                  </a:lnTo>
                                  <a:lnTo>
                                    <a:pt x="633" y="909"/>
                                  </a:lnTo>
                                  <a:lnTo>
                                    <a:pt x="639" y="903"/>
                                  </a:lnTo>
                                  <a:lnTo>
                                    <a:pt x="644" y="896"/>
                                  </a:lnTo>
                                  <a:lnTo>
                                    <a:pt x="650" y="889"/>
                                  </a:lnTo>
                                  <a:lnTo>
                                    <a:pt x="655" y="880"/>
                                  </a:lnTo>
                                  <a:lnTo>
                                    <a:pt x="656" y="873"/>
                                  </a:lnTo>
                                  <a:lnTo>
                                    <a:pt x="662" y="842"/>
                                  </a:lnTo>
                                  <a:lnTo>
                                    <a:pt x="663" y="809"/>
                                  </a:lnTo>
                                  <a:lnTo>
                                    <a:pt x="662" y="774"/>
                                  </a:lnTo>
                                  <a:lnTo>
                                    <a:pt x="655" y="744"/>
                                  </a:lnTo>
                                  <a:lnTo>
                                    <a:pt x="640" y="763"/>
                                  </a:lnTo>
                                  <a:lnTo>
                                    <a:pt x="631" y="783"/>
                                  </a:lnTo>
                                  <a:lnTo>
                                    <a:pt x="626" y="804"/>
                                  </a:lnTo>
                                  <a:lnTo>
                                    <a:pt x="624" y="827"/>
                                  </a:lnTo>
                                  <a:lnTo>
                                    <a:pt x="617" y="826"/>
                                  </a:lnTo>
                                  <a:lnTo>
                                    <a:pt x="613" y="820"/>
                                  </a:lnTo>
                                  <a:lnTo>
                                    <a:pt x="608" y="813"/>
                                  </a:lnTo>
                                  <a:lnTo>
                                    <a:pt x="604" y="807"/>
                                  </a:lnTo>
                                  <a:lnTo>
                                    <a:pt x="598" y="823"/>
                                  </a:lnTo>
                                  <a:lnTo>
                                    <a:pt x="594" y="842"/>
                                  </a:lnTo>
                                  <a:lnTo>
                                    <a:pt x="590" y="857"/>
                                  </a:lnTo>
                                  <a:lnTo>
                                    <a:pt x="580" y="872"/>
                                  </a:lnTo>
                                  <a:lnTo>
                                    <a:pt x="574" y="869"/>
                                  </a:lnTo>
                                  <a:lnTo>
                                    <a:pt x="568" y="865"/>
                                  </a:lnTo>
                                  <a:lnTo>
                                    <a:pt x="564" y="860"/>
                                  </a:lnTo>
                                  <a:lnTo>
                                    <a:pt x="560" y="856"/>
                                  </a:lnTo>
                                  <a:lnTo>
                                    <a:pt x="555" y="865"/>
                                  </a:lnTo>
                                  <a:lnTo>
                                    <a:pt x="551" y="872"/>
                                  </a:lnTo>
                                  <a:lnTo>
                                    <a:pt x="547" y="882"/>
                                  </a:lnTo>
                                  <a:lnTo>
                                    <a:pt x="542" y="891"/>
                                  </a:lnTo>
                                  <a:lnTo>
                                    <a:pt x="538" y="899"/>
                                  </a:lnTo>
                                  <a:lnTo>
                                    <a:pt x="532" y="906"/>
                                  </a:lnTo>
                                  <a:lnTo>
                                    <a:pt x="524" y="912"/>
                                  </a:lnTo>
                                  <a:lnTo>
                                    <a:pt x="515" y="918"/>
                                  </a:lnTo>
                                  <a:lnTo>
                                    <a:pt x="501" y="919"/>
                                  </a:lnTo>
                                  <a:lnTo>
                                    <a:pt x="485" y="922"/>
                                  </a:lnTo>
                                  <a:lnTo>
                                    <a:pt x="469" y="922"/>
                                  </a:lnTo>
                                  <a:lnTo>
                                    <a:pt x="452" y="922"/>
                                  </a:lnTo>
                                  <a:lnTo>
                                    <a:pt x="436" y="921"/>
                                  </a:lnTo>
                                  <a:lnTo>
                                    <a:pt x="420" y="916"/>
                                  </a:lnTo>
                                  <a:lnTo>
                                    <a:pt x="407" y="909"/>
                                  </a:lnTo>
                                  <a:lnTo>
                                    <a:pt x="395" y="899"/>
                                  </a:lnTo>
                                  <a:lnTo>
                                    <a:pt x="397" y="883"/>
                                  </a:lnTo>
                                  <a:lnTo>
                                    <a:pt x="401" y="865"/>
                                  </a:lnTo>
                                  <a:lnTo>
                                    <a:pt x="410" y="850"/>
                                  </a:lnTo>
                                  <a:lnTo>
                                    <a:pt x="424" y="839"/>
                                  </a:lnTo>
                                  <a:lnTo>
                                    <a:pt x="440" y="836"/>
                                  </a:lnTo>
                                  <a:lnTo>
                                    <a:pt x="456" y="830"/>
                                  </a:lnTo>
                                  <a:lnTo>
                                    <a:pt x="472" y="824"/>
                                  </a:lnTo>
                                  <a:lnTo>
                                    <a:pt x="486" y="817"/>
                                  </a:lnTo>
                                  <a:lnTo>
                                    <a:pt x="499" y="807"/>
                                  </a:lnTo>
                                  <a:lnTo>
                                    <a:pt x="511" y="796"/>
                                  </a:lnTo>
                                  <a:lnTo>
                                    <a:pt x="518" y="781"/>
                                  </a:lnTo>
                                  <a:lnTo>
                                    <a:pt x="524" y="766"/>
                                  </a:lnTo>
                                  <a:lnTo>
                                    <a:pt x="535" y="619"/>
                                  </a:lnTo>
                                  <a:lnTo>
                                    <a:pt x="529" y="606"/>
                                  </a:lnTo>
                                  <a:lnTo>
                                    <a:pt x="524" y="592"/>
                                  </a:lnTo>
                                  <a:lnTo>
                                    <a:pt x="518" y="579"/>
                                  </a:lnTo>
                                  <a:lnTo>
                                    <a:pt x="515" y="564"/>
                                  </a:lnTo>
                                  <a:lnTo>
                                    <a:pt x="503" y="564"/>
                                  </a:lnTo>
                                  <a:lnTo>
                                    <a:pt x="490" y="566"/>
                                  </a:lnTo>
                                  <a:lnTo>
                                    <a:pt x="479" y="567"/>
                                  </a:lnTo>
                                  <a:lnTo>
                                    <a:pt x="466" y="569"/>
                                  </a:lnTo>
                                  <a:lnTo>
                                    <a:pt x="454" y="569"/>
                                  </a:lnTo>
                                  <a:lnTo>
                                    <a:pt x="443" y="567"/>
                                  </a:lnTo>
                                  <a:lnTo>
                                    <a:pt x="431" y="563"/>
                                  </a:lnTo>
                                  <a:lnTo>
                                    <a:pt x="421" y="556"/>
                                  </a:lnTo>
                                  <a:lnTo>
                                    <a:pt x="406" y="541"/>
                                  </a:lnTo>
                                  <a:lnTo>
                                    <a:pt x="391" y="527"/>
                                  </a:lnTo>
                                  <a:lnTo>
                                    <a:pt x="378" y="511"/>
                                  </a:lnTo>
                                  <a:lnTo>
                                    <a:pt x="367" y="494"/>
                                  </a:lnTo>
                                  <a:lnTo>
                                    <a:pt x="358" y="475"/>
                                  </a:lnTo>
                                  <a:lnTo>
                                    <a:pt x="352" y="457"/>
                                  </a:lnTo>
                                  <a:lnTo>
                                    <a:pt x="348" y="437"/>
                                  </a:lnTo>
                                  <a:lnTo>
                                    <a:pt x="347" y="416"/>
                                  </a:lnTo>
                                  <a:lnTo>
                                    <a:pt x="336" y="402"/>
                                  </a:lnTo>
                                  <a:lnTo>
                                    <a:pt x="331" y="386"/>
                                  </a:lnTo>
                                  <a:lnTo>
                                    <a:pt x="328" y="370"/>
                                  </a:lnTo>
                                  <a:lnTo>
                                    <a:pt x="328" y="353"/>
                                  </a:lnTo>
                                  <a:lnTo>
                                    <a:pt x="302" y="352"/>
                                  </a:lnTo>
                                  <a:lnTo>
                                    <a:pt x="280" y="358"/>
                                  </a:lnTo>
                                  <a:lnTo>
                                    <a:pt x="260" y="368"/>
                                  </a:lnTo>
                                  <a:lnTo>
                                    <a:pt x="243" y="382"/>
                                  </a:lnTo>
                                  <a:lnTo>
                                    <a:pt x="224" y="398"/>
                                  </a:lnTo>
                                  <a:lnTo>
                                    <a:pt x="205" y="411"/>
                                  </a:lnTo>
                                  <a:lnTo>
                                    <a:pt x="184" y="422"/>
                                  </a:lnTo>
                                  <a:lnTo>
                                    <a:pt x="161" y="426"/>
                                  </a:lnTo>
                                  <a:lnTo>
                                    <a:pt x="154" y="426"/>
                                  </a:lnTo>
                                  <a:lnTo>
                                    <a:pt x="148" y="425"/>
                                  </a:lnTo>
                                  <a:lnTo>
                                    <a:pt x="141" y="422"/>
                                  </a:lnTo>
                                  <a:lnTo>
                                    <a:pt x="135" y="419"/>
                                  </a:lnTo>
                                  <a:lnTo>
                                    <a:pt x="129" y="416"/>
                                  </a:lnTo>
                                  <a:lnTo>
                                    <a:pt x="122" y="415"/>
                                  </a:lnTo>
                                  <a:lnTo>
                                    <a:pt x="116" y="412"/>
                                  </a:lnTo>
                                  <a:lnTo>
                                    <a:pt x="109" y="411"/>
                                  </a:lnTo>
                                  <a:lnTo>
                                    <a:pt x="102" y="422"/>
                                  </a:lnTo>
                                  <a:lnTo>
                                    <a:pt x="95" y="435"/>
                                  </a:lnTo>
                                  <a:lnTo>
                                    <a:pt x="86" y="447"/>
                                  </a:lnTo>
                                  <a:lnTo>
                                    <a:pt x="74" y="455"/>
                                  </a:lnTo>
                                  <a:lnTo>
                                    <a:pt x="67" y="455"/>
                                  </a:lnTo>
                                  <a:lnTo>
                                    <a:pt x="60" y="457"/>
                                  </a:lnTo>
                                  <a:lnTo>
                                    <a:pt x="51" y="457"/>
                                  </a:lnTo>
                                  <a:lnTo>
                                    <a:pt x="44" y="455"/>
                                  </a:lnTo>
                                  <a:lnTo>
                                    <a:pt x="37" y="454"/>
                                  </a:lnTo>
                                  <a:lnTo>
                                    <a:pt x="30" y="451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14" y="415"/>
                                  </a:lnTo>
                                  <a:lnTo>
                                    <a:pt x="18" y="391"/>
                                  </a:lnTo>
                                  <a:lnTo>
                                    <a:pt x="27" y="366"/>
                                  </a:lnTo>
                                  <a:lnTo>
                                    <a:pt x="41" y="346"/>
                                  </a:lnTo>
                                  <a:lnTo>
                                    <a:pt x="31" y="339"/>
                                  </a:lnTo>
                                  <a:lnTo>
                                    <a:pt x="23" y="330"/>
                                  </a:lnTo>
                                  <a:lnTo>
                                    <a:pt x="15" y="322"/>
                                  </a:lnTo>
                                  <a:lnTo>
                                    <a:pt x="8" y="312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1" y="290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" y="256"/>
                                  </a:lnTo>
                                  <a:lnTo>
                                    <a:pt x="5" y="247"/>
                                  </a:lnTo>
                                  <a:lnTo>
                                    <a:pt x="11" y="243"/>
                                  </a:lnTo>
                                  <a:lnTo>
                                    <a:pt x="20" y="240"/>
                                  </a:lnTo>
                                  <a:lnTo>
                                    <a:pt x="28" y="237"/>
                                  </a:lnTo>
                                  <a:lnTo>
                                    <a:pt x="39" y="235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56" y="233"/>
                                  </a:lnTo>
                                  <a:lnTo>
                                    <a:pt x="83" y="217"/>
                                  </a:lnTo>
                                  <a:lnTo>
                                    <a:pt x="110" y="199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61" y="158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208" y="110"/>
                                  </a:lnTo>
                                  <a:lnTo>
                                    <a:pt x="228" y="85"/>
                                  </a:lnTo>
                                  <a:lnTo>
                                    <a:pt x="249" y="59"/>
                                  </a:lnTo>
                                  <a:lnTo>
                                    <a:pt x="270" y="44"/>
                                  </a:lnTo>
                                  <a:lnTo>
                                    <a:pt x="293" y="31"/>
                                  </a:lnTo>
                                  <a:lnTo>
                                    <a:pt x="318" y="20"/>
                                  </a:lnTo>
                                  <a:lnTo>
                                    <a:pt x="344" y="11"/>
                                  </a:lnTo>
                                  <a:lnTo>
                                    <a:pt x="370" y="4"/>
                                  </a:lnTo>
                                  <a:lnTo>
                                    <a:pt x="395" y="1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72" y="10"/>
                                  </a:lnTo>
                                  <a:lnTo>
                                    <a:pt x="490" y="18"/>
                                  </a:lnTo>
                                  <a:lnTo>
                                    <a:pt x="509" y="30"/>
                                  </a:lnTo>
                                  <a:lnTo>
                                    <a:pt x="526" y="41"/>
                                  </a:lnTo>
                                  <a:lnTo>
                                    <a:pt x="544" y="54"/>
                                  </a:lnTo>
                                  <a:lnTo>
                                    <a:pt x="561" y="69"/>
                                  </a:lnTo>
                                  <a:lnTo>
                                    <a:pt x="577" y="85"/>
                                  </a:lnTo>
                                  <a:lnTo>
                                    <a:pt x="59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5560"/>
                              <a:ext cx="101520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996">
                                  <a:moveTo>
                                    <a:pt x="462" y="19"/>
                                  </a:moveTo>
                                  <a:lnTo>
                                    <a:pt x="553" y="103"/>
                                  </a:lnTo>
                                  <a:lnTo>
                                    <a:pt x="582" y="118"/>
                                  </a:lnTo>
                                  <a:lnTo>
                                    <a:pt x="611" y="122"/>
                                  </a:lnTo>
                                  <a:lnTo>
                                    <a:pt x="638" y="119"/>
                                  </a:lnTo>
                                  <a:lnTo>
                                    <a:pt x="665" y="111"/>
                                  </a:lnTo>
                                  <a:lnTo>
                                    <a:pt x="693" y="99"/>
                                  </a:lnTo>
                                  <a:lnTo>
                                    <a:pt x="719" y="85"/>
                                  </a:lnTo>
                                  <a:lnTo>
                                    <a:pt x="744" y="70"/>
                                  </a:lnTo>
                                  <a:lnTo>
                                    <a:pt x="769" y="57"/>
                                  </a:lnTo>
                                  <a:lnTo>
                                    <a:pt x="792" y="47"/>
                                  </a:lnTo>
                                  <a:lnTo>
                                    <a:pt x="816" y="39"/>
                                  </a:lnTo>
                                  <a:lnTo>
                                    <a:pt x="839" y="35"/>
                                  </a:lnTo>
                                  <a:lnTo>
                                    <a:pt x="864" y="30"/>
                                  </a:lnTo>
                                  <a:lnTo>
                                    <a:pt x="888" y="29"/>
                                  </a:lnTo>
                                  <a:lnTo>
                                    <a:pt x="913" y="29"/>
                                  </a:lnTo>
                                  <a:lnTo>
                                    <a:pt x="939" y="30"/>
                                  </a:lnTo>
                                  <a:lnTo>
                                    <a:pt x="963" y="33"/>
                                  </a:lnTo>
                                  <a:lnTo>
                                    <a:pt x="988" y="37"/>
                                  </a:lnTo>
                                  <a:lnTo>
                                    <a:pt x="1012" y="42"/>
                                  </a:lnTo>
                                  <a:lnTo>
                                    <a:pt x="1037" y="47"/>
                                  </a:lnTo>
                                  <a:lnTo>
                                    <a:pt x="1061" y="53"/>
                                  </a:lnTo>
                                  <a:lnTo>
                                    <a:pt x="1086" y="59"/>
                                  </a:lnTo>
                                  <a:lnTo>
                                    <a:pt x="1110" y="66"/>
                                  </a:lnTo>
                                  <a:lnTo>
                                    <a:pt x="1133" y="72"/>
                                  </a:lnTo>
                                  <a:lnTo>
                                    <a:pt x="1156" y="78"/>
                                  </a:lnTo>
                                  <a:lnTo>
                                    <a:pt x="1182" y="88"/>
                                  </a:lnTo>
                                  <a:lnTo>
                                    <a:pt x="1206" y="99"/>
                                  </a:lnTo>
                                  <a:lnTo>
                                    <a:pt x="1229" y="115"/>
                                  </a:lnTo>
                                  <a:lnTo>
                                    <a:pt x="1251" y="134"/>
                                  </a:lnTo>
                                  <a:lnTo>
                                    <a:pt x="1271" y="154"/>
                                  </a:lnTo>
                                  <a:lnTo>
                                    <a:pt x="1288" y="177"/>
                                  </a:lnTo>
                                  <a:lnTo>
                                    <a:pt x="1301" y="201"/>
                                  </a:lnTo>
                                  <a:lnTo>
                                    <a:pt x="1313" y="226"/>
                                  </a:lnTo>
                                  <a:lnTo>
                                    <a:pt x="1317" y="264"/>
                                  </a:lnTo>
                                  <a:lnTo>
                                    <a:pt x="1326" y="300"/>
                                  </a:lnTo>
                                  <a:lnTo>
                                    <a:pt x="1336" y="338"/>
                                  </a:lnTo>
                                  <a:lnTo>
                                    <a:pt x="1343" y="376"/>
                                  </a:lnTo>
                                  <a:lnTo>
                                    <a:pt x="1345" y="389"/>
                                  </a:lnTo>
                                  <a:lnTo>
                                    <a:pt x="1346" y="401"/>
                                  </a:lnTo>
                                  <a:lnTo>
                                    <a:pt x="1347" y="414"/>
                                  </a:lnTo>
                                  <a:lnTo>
                                    <a:pt x="1350" y="425"/>
                                  </a:lnTo>
                                  <a:lnTo>
                                    <a:pt x="1342" y="464"/>
                                  </a:lnTo>
                                  <a:lnTo>
                                    <a:pt x="1329" y="503"/>
                                  </a:lnTo>
                                  <a:lnTo>
                                    <a:pt x="1313" y="542"/>
                                  </a:lnTo>
                                  <a:lnTo>
                                    <a:pt x="1300" y="580"/>
                                  </a:lnTo>
                                  <a:lnTo>
                                    <a:pt x="1290" y="619"/>
                                  </a:lnTo>
                                  <a:lnTo>
                                    <a:pt x="1287" y="658"/>
                                  </a:lnTo>
                                  <a:lnTo>
                                    <a:pt x="1293" y="698"/>
                                  </a:lnTo>
                                  <a:lnTo>
                                    <a:pt x="1310" y="740"/>
                                  </a:lnTo>
                                  <a:lnTo>
                                    <a:pt x="1316" y="747"/>
                                  </a:lnTo>
                                  <a:lnTo>
                                    <a:pt x="1323" y="751"/>
                                  </a:lnTo>
                                  <a:lnTo>
                                    <a:pt x="1330" y="757"/>
                                  </a:lnTo>
                                  <a:lnTo>
                                    <a:pt x="1337" y="760"/>
                                  </a:lnTo>
                                  <a:lnTo>
                                    <a:pt x="1346" y="761"/>
                                  </a:lnTo>
                                  <a:lnTo>
                                    <a:pt x="1355" y="763"/>
                                  </a:lnTo>
                                  <a:lnTo>
                                    <a:pt x="1363" y="763"/>
                                  </a:lnTo>
                                  <a:lnTo>
                                    <a:pt x="1372" y="761"/>
                                  </a:lnTo>
                                  <a:lnTo>
                                    <a:pt x="1379" y="759"/>
                                  </a:lnTo>
                                  <a:lnTo>
                                    <a:pt x="1388" y="754"/>
                                  </a:lnTo>
                                  <a:lnTo>
                                    <a:pt x="1395" y="750"/>
                                  </a:lnTo>
                                  <a:lnTo>
                                    <a:pt x="1402" y="744"/>
                                  </a:lnTo>
                                  <a:lnTo>
                                    <a:pt x="1408" y="738"/>
                                  </a:lnTo>
                                  <a:lnTo>
                                    <a:pt x="1415" y="731"/>
                                  </a:lnTo>
                                  <a:lnTo>
                                    <a:pt x="1421" y="726"/>
                                  </a:lnTo>
                                  <a:lnTo>
                                    <a:pt x="1428" y="718"/>
                                  </a:lnTo>
                                  <a:lnTo>
                                    <a:pt x="1432" y="724"/>
                                  </a:lnTo>
                                  <a:lnTo>
                                    <a:pt x="1440" y="727"/>
                                  </a:lnTo>
                                  <a:lnTo>
                                    <a:pt x="1448" y="727"/>
                                  </a:lnTo>
                                  <a:lnTo>
                                    <a:pt x="1455" y="726"/>
                                  </a:lnTo>
                                  <a:lnTo>
                                    <a:pt x="1467" y="715"/>
                                  </a:lnTo>
                                  <a:lnTo>
                                    <a:pt x="1477" y="705"/>
                                  </a:lnTo>
                                  <a:lnTo>
                                    <a:pt x="1487" y="694"/>
                                  </a:lnTo>
                                  <a:lnTo>
                                    <a:pt x="1496" y="681"/>
                                  </a:lnTo>
                                  <a:lnTo>
                                    <a:pt x="1503" y="670"/>
                                  </a:lnTo>
                                  <a:lnTo>
                                    <a:pt x="1510" y="657"/>
                                  </a:lnTo>
                                  <a:lnTo>
                                    <a:pt x="1516" y="644"/>
                                  </a:lnTo>
                                  <a:lnTo>
                                    <a:pt x="1520" y="629"/>
                                  </a:lnTo>
                                  <a:lnTo>
                                    <a:pt x="1523" y="639"/>
                                  </a:lnTo>
                                  <a:lnTo>
                                    <a:pt x="1522" y="649"/>
                                  </a:lnTo>
                                  <a:lnTo>
                                    <a:pt x="1522" y="658"/>
                                  </a:lnTo>
                                  <a:lnTo>
                                    <a:pt x="1526" y="667"/>
                                  </a:lnTo>
                                  <a:lnTo>
                                    <a:pt x="1536" y="662"/>
                                  </a:lnTo>
                                  <a:lnTo>
                                    <a:pt x="1543" y="655"/>
                                  </a:lnTo>
                                  <a:lnTo>
                                    <a:pt x="1549" y="647"/>
                                  </a:lnTo>
                                  <a:lnTo>
                                    <a:pt x="1555" y="638"/>
                                  </a:lnTo>
                                  <a:lnTo>
                                    <a:pt x="1559" y="628"/>
                                  </a:lnTo>
                                  <a:lnTo>
                                    <a:pt x="1563" y="619"/>
                                  </a:lnTo>
                                  <a:lnTo>
                                    <a:pt x="1569" y="609"/>
                                  </a:lnTo>
                                  <a:lnTo>
                                    <a:pt x="1576" y="602"/>
                                  </a:lnTo>
                                  <a:lnTo>
                                    <a:pt x="1572" y="615"/>
                                  </a:lnTo>
                                  <a:lnTo>
                                    <a:pt x="1572" y="626"/>
                                  </a:lnTo>
                                  <a:lnTo>
                                    <a:pt x="1571" y="641"/>
                                  </a:lnTo>
                                  <a:lnTo>
                                    <a:pt x="1566" y="657"/>
                                  </a:lnTo>
                                  <a:lnTo>
                                    <a:pt x="1575" y="661"/>
                                  </a:lnTo>
                                  <a:lnTo>
                                    <a:pt x="1584" y="658"/>
                                  </a:lnTo>
                                  <a:lnTo>
                                    <a:pt x="1591" y="651"/>
                                  </a:lnTo>
                                  <a:lnTo>
                                    <a:pt x="1599" y="647"/>
                                  </a:lnTo>
                                  <a:lnTo>
                                    <a:pt x="1592" y="662"/>
                                  </a:lnTo>
                                  <a:lnTo>
                                    <a:pt x="1584" y="680"/>
                                  </a:lnTo>
                                  <a:lnTo>
                                    <a:pt x="1573" y="697"/>
                                  </a:lnTo>
                                  <a:lnTo>
                                    <a:pt x="1562" y="714"/>
                                  </a:lnTo>
                                  <a:lnTo>
                                    <a:pt x="1549" y="731"/>
                                  </a:lnTo>
                                  <a:lnTo>
                                    <a:pt x="1536" y="749"/>
                                  </a:lnTo>
                                  <a:lnTo>
                                    <a:pt x="1522" y="764"/>
                                  </a:lnTo>
                                  <a:lnTo>
                                    <a:pt x="1506" y="779"/>
                                  </a:lnTo>
                                  <a:lnTo>
                                    <a:pt x="1514" y="783"/>
                                  </a:lnTo>
                                  <a:lnTo>
                                    <a:pt x="1523" y="783"/>
                                  </a:lnTo>
                                  <a:lnTo>
                                    <a:pt x="1532" y="780"/>
                                  </a:lnTo>
                                  <a:lnTo>
                                    <a:pt x="1540" y="779"/>
                                  </a:lnTo>
                                  <a:lnTo>
                                    <a:pt x="1535" y="787"/>
                                  </a:lnTo>
                                  <a:lnTo>
                                    <a:pt x="1527" y="794"/>
                                  </a:lnTo>
                                  <a:lnTo>
                                    <a:pt x="1519" y="802"/>
                                  </a:lnTo>
                                  <a:lnTo>
                                    <a:pt x="1510" y="807"/>
                                  </a:lnTo>
                                  <a:lnTo>
                                    <a:pt x="1501" y="815"/>
                                  </a:lnTo>
                                  <a:lnTo>
                                    <a:pt x="1493" y="820"/>
                                  </a:lnTo>
                                  <a:lnTo>
                                    <a:pt x="1484" y="826"/>
                                  </a:lnTo>
                                  <a:lnTo>
                                    <a:pt x="1476" y="832"/>
                                  </a:lnTo>
                                  <a:lnTo>
                                    <a:pt x="1415" y="855"/>
                                  </a:lnTo>
                                  <a:lnTo>
                                    <a:pt x="1418" y="861"/>
                                  </a:lnTo>
                                  <a:lnTo>
                                    <a:pt x="1422" y="863"/>
                                  </a:lnTo>
                                  <a:lnTo>
                                    <a:pt x="1427" y="863"/>
                                  </a:lnTo>
                                  <a:lnTo>
                                    <a:pt x="1432" y="863"/>
                                  </a:lnTo>
                                  <a:lnTo>
                                    <a:pt x="1422" y="866"/>
                                  </a:lnTo>
                                  <a:lnTo>
                                    <a:pt x="1412" y="869"/>
                                  </a:lnTo>
                                  <a:lnTo>
                                    <a:pt x="1402" y="872"/>
                                  </a:lnTo>
                                  <a:lnTo>
                                    <a:pt x="1391" y="875"/>
                                  </a:lnTo>
                                  <a:lnTo>
                                    <a:pt x="1378" y="876"/>
                                  </a:lnTo>
                                  <a:lnTo>
                                    <a:pt x="1365" y="878"/>
                                  </a:lnTo>
                                  <a:lnTo>
                                    <a:pt x="1349" y="879"/>
                                  </a:lnTo>
                                  <a:lnTo>
                                    <a:pt x="1330" y="879"/>
                                  </a:lnTo>
                                  <a:lnTo>
                                    <a:pt x="1314" y="876"/>
                                  </a:lnTo>
                                  <a:lnTo>
                                    <a:pt x="1300" y="872"/>
                                  </a:lnTo>
                                  <a:lnTo>
                                    <a:pt x="1286" y="866"/>
                                  </a:lnTo>
                                  <a:lnTo>
                                    <a:pt x="1273" y="861"/>
                                  </a:lnTo>
                                  <a:lnTo>
                                    <a:pt x="1260" y="852"/>
                                  </a:lnTo>
                                  <a:lnTo>
                                    <a:pt x="1248" y="842"/>
                                  </a:lnTo>
                                  <a:lnTo>
                                    <a:pt x="1237" y="830"/>
                                  </a:lnTo>
                                  <a:lnTo>
                                    <a:pt x="1225" y="817"/>
                                  </a:lnTo>
                                  <a:lnTo>
                                    <a:pt x="1225" y="797"/>
                                  </a:lnTo>
                                  <a:lnTo>
                                    <a:pt x="1231" y="779"/>
                                  </a:lnTo>
                                  <a:lnTo>
                                    <a:pt x="1238" y="761"/>
                                  </a:lnTo>
                                  <a:lnTo>
                                    <a:pt x="1247" y="746"/>
                                  </a:lnTo>
                                  <a:lnTo>
                                    <a:pt x="1248" y="746"/>
                                  </a:lnTo>
                                  <a:lnTo>
                                    <a:pt x="1254" y="747"/>
                                  </a:lnTo>
                                  <a:lnTo>
                                    <a:pt x="1260" y="749"/>
                                  </a:lnTo>
                                  <a:lnTo>
                                    <a:pt x="1263" y="749"/>
                                  </a:lnTo>
                                  <a:lnTo>
                                    <a:pt x="1264" y="734"/>
                                  </a:lnTo>
                                  <a:lnTo>
                                    <a:pt x="1264" y="720"/>
                                  </a:lnTo>
                                  <a:lnTo>
                                    <a:pt x="1267" y="705"/>
                                  </a:lnTo>
                                  <a:lnTo>
                                    <a:pt x="1270" y="691"/>
                                  </a:lnTo>
                                  <a:lnTo>
                                    <a:pt x="1267" y="688"/>
                                  </a:lnTo>
                                  <a:lnTo>
                                    <a:pt x="1264" y="688"/>
                                  </a:lnTo>
                                  <a:lnTo>
                                    <a:pt x="1261" y="688"/>
                                  </a:lnTo>
                                  <a:lnTo>
                                    <a:pt x="1258" y="688"/>
                                  </a:lnTo>
                                  <a:lnTo>
                                    <a:pt x="1252" y="697"/>
                                  </a:lnTo>
                                  <a:lnTo>
                                    <a:pt x="1247" y="705"/>
                                  </a:lnTo>
                                  <a:lnTo>
                                    <a:pt x="1241" y="715"/>
                                  </a:lnTo>
                                  <a:lnTo>
                                    <a:pt x="1235" y="724"/>
                                  </a:lnTo>
                                  <a:lnTo>
                                    <a:pt x="1229" y="734"/>
                                  </a:lnTo>
                                  <a:lnTo>
                                    <a:pt x="1224" y="744"/>
                                  </a:lnTo>
                                  <a:lnTo>
                                    <a:pt x="1219" y="754"/>
                                  </a:lnTo>
                                  <a:lnTo>
                                    <a:pt x="1215" y="764"/>
                                  </a:lnTo>
                                  <a:lnTo>
                                    <a:pt x="1212" y="760"/>
                                  </a:lnTo>
                                  <a:lnTo>
                                    <a:pt x="1211" y="753"/>
                                  </a:lnTo>
                                  <a:lnTo>
                                    <a:pt x="1209" y="749"/>
                                  </a:lnTo>
                                  <a:lnTo>
                                    <a:pt x="1202" y="749"/>
                                  </a:lnTo>
                                  <a:lnTo>
                                    <a:pt x="1192" y="759"/>
                                  </a:lnTo>
                                  <a:lnTo>
                                    <a:pt x="1185" y="770"/>
                                  </a:lnTo>
                                  <a:lnTo>
                                    <a:pt x="1178" y="782"/>
                                  </a:lnTo>
                                  <a:lnTo>
                                    <a:pt x="1169" y="793"/>
                                  </a:lnTo>
                                  <a:lnTo>
                                    <a:pt x="1169" y="789"/>
                                  </a:lnTo>
                                  <a:lnTo>
                                    <a:pt x="1169" y="786"/>
                                  </a:lnTo>
                                  <a:lnTo>
                                    <a:pt x="1166" y="784"/>
                                  </a:lnTo>
                                  <a:lnTo>
                                    <a:pt x="1165" y="782"/>
                                  </a:lnTo>
                                  <a:lnTo>
                                    <a:pt x="1160" y="782"/>
                                  </a:lnTo>
                                  <a:lnTo>
                                    <a:pt x="1156" y="783"/>
                                  </a:lnTo>
                                  <a:lnTo>
                                    <a:pt x="1153" y="784"/>
                                  </a:lnTo>
                                  <a:lnTo>
                                    <a:pt x="1152" y="787"/>
                                  </a:lnTo>
                                  <a:lnTo>
                                    <a:pt x="1147" y="772"/>
                                  </a:lnTo>
                                  <a:lnTo>
                                    <a:pt x="1155" y="760"/>
                                  </a:lnTo>
                                  <a:lnTo>
                                    <a:pt x="1166" y="750"/>
                                  </a:lnTo>
                                  <a:lnTo>
                                    <a:pt x="1175" y="740"/>
                                  </a:lnTo>
                                  <a:lnTo>
                                    <a:pt x="1181" y="726"/>
                                  </a:lnTo>
                                  <a:lnTo>
                                    <a:pt x="1189" y="710"/>
                                  </a:lnTo>
                                  <a:lnTo>
                                    <a:pt x="1192" y="695"/>
                                  </a:lnTo>
                                  <a:lnTo>
                                    <a:pt x="1185" y="682"/>
                                  </a:lnTo>
                                  <a:lnTo>
                                    <a:pt x="1181" y="682"/>
                                  </a:lnTo>
                                  <a:lnTo>
                                    <a:pt x="1178" y="682"/>
                                  </a:lnTo>
                                  <a:lnTo>
                                    <a:pt x="1176" y="685"/>
                                  </a:lnTo>
                                  <a:lnTo>
                                    <a:pt x="1173" y="687"/>
                                  </a:lnTo>
                                  <a:lnTo>
                                    <a:pt x="1169" y="701"/>
                                  </a:lnTo>
                                  <a:lnTo>
                                    <a:pt x="1163" y="715"/>
                                  </a:lnTo>
                                  <a:lnTo>
                                    <a:pt x="1155" y="728"/>
                                  </a:lnTo>
                                  <a:lnTo>
                                    <a:pt x="1145" y="741"/>
                                  </a:lnTo>
                                  <a:lnTo>
                                    <a:pt x="1133" y="751"/>
                                  </a:lnTo>
                                  <a:lnTo>
                                    <a:pt x="1120" y="761"/>
                                  </a:lnTo>
                                  <a:lnTo>
                                    <a:pt x="1107" y="769"/>
                                  </a:lnTo>
                                  <a:lnTo>
                                    <a:pt x="1093" y="774"/>
                                  </a:lnTo>
                                  <a:lnTo>
                                    <a:pt x="1078" y="786"/>
                                  </a:lnTo>
                                  <a:lnTo>
                                    <a:pt x="1067" y="799"/>
                                  </a:lnTo>
                                  <a:lnTo>
                                    <a:pt x="1058" y="813"/>
                                  </a:lnTo>
                                  <a:lnTo>
                                    <a:pt x="1051" y="829"/>
                                  </a:lnTo>
                                  <a:lnTo>
                                    <a:pt x="1045" y="845"/>
                                  </a:lnTo>
                                  <a:lnTo>
                                    <a:pt x="1041" y="861"/>
                                  </a:lnTo>
                                  <a:lnTo>
                                    <a:pt x="1035" y="876"/>
                                  </a:lnTo>
                                  <a:lnTo>
                                    <a:pt x="1029" y="892"/>
                                  </a:lnTo>
                                  <a:lnTo>
                                    <a:pt x="976" y="957"/>
                                  </a:lnTo>
                                  <a:lnTo>
                                    <a:pt x="963" y="955"/>
                                  </a:lnTo>
                                  <a:lnTo>
                                    <a:pt x="950" y="953"/>
                                  </a:lnTo>
                                  <a:lnTo>
                                    <a:pt x="939" y="951"/>
                                  </a:lnTo>
                                  <a:lnTo>
                                    <a:pt x="926" y="950"/>
                                  </a:lnTo>
                                  <a:lnTo>
                                    <a:pt x="913" y="950"/>
                                  </a:lnTo>
                                  <a:lnTo>
                                    <a:pt x="900" y="948"/>
                                  </a:lnTo>
                                  <a:lnTo>
                                    <a:pt x="887" y="947"/>
                                  </a:lnTo>
                                  <a:lnTo>
                                    <a:pt x="873" y="947"/>
                                  </a:lnTo>
                                  <a:lnTo>
                                    <a:pt x="873" y="937"/>
                                  </a:lnTo>
                                  <a:lnTo>
                                    <a:pt x="875" y="930"/>
                                  </a:lnTo>
                                  <a:lnTo>
                                    <a:pt x="881" y="925"/>
                                  </a:lnTo>
                                  <a:lnTo>
                                    <a:pt x="888" y="922"/>
                                  </a:lnTo>
                                  <a:lnTo>
                                    <a:pt x="896" y="921"/>
                                  </a:lnTo>
                                  <a:lnTo>
                                    <a:pt x="904" y="919"/>
                                  </a:lnTo>
                                  <a:lnTo>
                                    <a:pt x="913" y="917"/>
                                  </a:lnTo>
                                  <a:lnTo>
                                    <a:pt x="919" y="914"/>
                                  </a:lnTo>
                                  <a:lnTo>
                                    <a:pt x="930" y="911"/>
                                  </a:lnTo>
                                  <a:lnTo>
                                    <a:pt x="940" y="905"/>
                                  </a:lnTo>
                                  <a:lnTo>
                                    <a:pt x="950" y="898"/>
                                  </a:lnTo>
                                  <a:lnTo>
                                    <a:pt x="959" y="891"/>
                                  </a:lnTo>
                                  <a:lnTo>
                                    <a:pt x="968" y="882"/>
                                  </a:lnTo>
                                  <a:lnTo>
                                    <a:pt x="973" y="872"/>
                                  </a:lnTo>
                                  <a:lnTo>
                                    <a:pt x="979" y="862"/>
                                  </a:lnTo>
                                  <a:lnTo>
                                    <a:pt x="983" y="851"/>
                                  </a:lnTo>
                                  <a:lnTo>
                                    <a:pt x="978" y="830"/>
                                  </a:lnTo>
                                  <a:lnTo>
                                    <a:pt x="969" y="810"/>
                                  </a:lnTo>
                                  <a:lnTo>
                                    <a:pt x="959" y="793"/>
                                  </a:lnTo>
                                  <a:lnTo>
                                    <a:pt x="949" y="774"/>
                                  </a:lnTo>
                                  <a:lnTo>
                                    <a:pt x="940" y="749"/>
                                  </a:lnTo>
                                  <a:lnTo>
                                    <a:pt x="934" y="721"/>
                                  </a:lnTo>
                                  <a:lnTo>
                                    <a:pt x="934" y="692"/>
                                  </a:lnTo>
                                  <a:lnTo>
                                    <a:pt x="942" y="665"/>
                                  </a:lnTo>
                                  <a:lnTo>
                                    <a:pt x="940" y="652"/>
                                  </a:lnTo>
                                  <a:lnTo>
                                    <a:pt x="932" y="644"/>
                                  </a:lnTo>
                                  <a:lnTo>
                                    <a:pt x="926" y="634"/>
                                  </a:lnTo>
                                  <a:lnTo>
                                    <a:pt x="929" y="619"/>
                                  </a:lnTo>
                                  <a:lnTo>
                                    <a:pt x="940" y="592"/>
                                  </a:lnTo>
                                  <a:lnTo>
                                    <a:pt x="953" y="566"/>
                                  </a:lnTo>
                                  <a:lnTo>
                                    <a:pt x="970" y="540"/>
                                  </a:lnTo>
                                  <a:lnTo>
                                    <a:pt x="989" y="516"/>
                                  </a:lnTo>
                                  <a:lnTo>
                                    <a:pt x="1009" y="493"/>
                                  </a:lnTo>
                                  <a:lnTo>
                                    <a:pt x="1031" y="470"/>
                                  </a:lnTo>
                                  <a:lnTo>
                                    <a:pt x="1054" y="448"/>
                                  </a:lnTo>
                                  <a:lnTo>
                                    <a:pt x="1075" y="427"/>
                                  </a:lnTo>
                                  <a:lnTo>
                                    <a:pt x="1071" y="421"/>
                                  </a:lnTo>
                                  <a:lnTo>
                                    <a:pt x="1064" y="418"/>
                                  </a:lnTo>
                                  <a:lnTo>
                                    <a:pt x="1055" y="418"/>
                                  </a:lnTo>
                                  <a:lnTo>
                                    <a:pt x="1047" y="420"/>
                                  </a:lnTo>
                                  <a:lnTo>
                                    <a:pt x="1054" y="414"/>
                                  </a:lnTo>
                                  <a:lnTo>
                                    <a:pt x="1061" y="409"/>
                                  </a:lnTo>
                                  <a:lnTo>
                                    <a:pt x="1068" y="404"/>
                                  </a:lnTo>
                                  <a:lnTo>
                                    <a:pt x="1075" y="398"/>
                                  </a:lnTo>
                                  <a:lnTo>
                                    <a:pt x="1081" y="392"/>
                                  </a:lnTo>
                                  <a:lnTo>
                                    <a:pt x="1088" y="386"/>
                                  </a:lnTo>
                                  <a:lnTo>
                                    <a:pt x="1096" y="381"/>
                                  </a:lnTo>
                                  <a:lnTo>
                                    <a:pt x="1103" y="376"/>
                                  </a:lnTo>
                                  <a:lnTo>
                                    <a:pt x="1104" y="374"/>
                                  </a:lnTo>
                                  <a:lnTo>
                                    <a:pt x="1103" y="371"/>
                                  </a:lnTo>
                                  <a:lnTo>
                                    <a:pt x="1101" y="369"/>
                                  </a:lnTo>
                                  <a:lnTo>
                                    <a:pt x="1098" y="366"/>
                                  </a:lnTo>
                                  <a:lnTo>
                                    <a:pt x="1086" y="368"/>
                                  </a:lnTo>
                                  <a:lnTo>
                                    <a:pt x="1073" y="372"/>
                                  </a:lnTo>
                                  <a:lnTo>
                                    <a:pt x="1060" y="379"/>
                                  </a:lnTo>
                                  <a:lnTo>
                                    <a:pt x="1048" y="389"/>
                                  </a:lnTo>
                                  <a:lnTo>
                                    <a:pt x="1037" y="399"/>
                                  </a:lnTo>
                                  <a:lnTo>
                                    <a:pt x="1028" y="411"/>
                                  </a:lnTo>
                                  <a:lnTo>
                                    <a:pt x="1019" y="424"/>
                                  </a:lnTo>
                                  <a:lnTo>
                                    <a:pt x="1012" y="435"/>
                                  </a:lnTo>
                                  <a:lnTo>
                                    <a:pt x="1016" y="441"/>
                                  </a:lnTo>
                                  <a:lnTo>
                                    <a:pt x="996" y="461"/>
                                  </a:lnTo>
                                  <a:lnTo>
                                    <a:pt x="976" y="481"/>
                                  </a:lnTo>
                                  <a:lnTo>
                                    <a:pt x="959" y="503"/>
                                  </a:lnTo>
                                  <a:lnTo>
                                    <a:pt x="943" y="527"/>
                                  </a:lnTo>
                                  <a:lnTo>
                                    <a:pt x="929" y="552"/>
                                  </a:lnTo>
                                  <a:lnTo>
                                    <a:pt x="917" y="576"/>
                                  </a:lnTo>
                                  <a:lnTo>
                                    <a:pt x="908" y="603"/>
                                  </a:lnTo>
                                  <a:lnTo>
                                    <a:pt x="903" y="631"/>
                                  </a:lnTo>
                                  <a:lnTo>
                                    <a:pt x="900" y="523"/>
                                  </a:lnTo>
                                  <a:lnTo>
                                    <a:pt x="901" y="524"/>
                                  </a:lnTo>
                                  <a:lnTo>
                                    <a:pt x="903" y="526"/>
                                  </a:lnTo>
                                  <a:lnTo>
                                    <a:pt x="904" y="529"/>
                                  </a:lnTo>
                                  <a:lnTo>
                                    <a:pt x="906" y="530"/>
                                  </a:lnTo>
                                  <a:lnTo>
                                    <a:pt x="911" y="529"/>
                                  </a:lnTo>
                                  <a:lnTo>
                                    <a:pt x="916" y="526"/>
                                  </a:lnTo>
                                  <a:lnTo>
                                    <a:pt x="919" y="522"/>
                                  </a:lnTo>
                                  <a:lnTo>
                                    <a:pt x="923" y="516"/>
                                  </a:lnTo>
                                  <a:lnTo>
                                    <a:pt x="926" y="493"/>
                                  </a:lnTo>
                                  <a:lnTo>
                                    <a:pt x="921" y="474"/>
                                  </a:lnTo>
                                  <a:lnTo>
                                    <a:pt x="911" y="455"/>
                                  </a:lnTo>
                                  <a:lnTo>
                                    <a:pt x="898" y="438"/>
                                  </a:lnTo>
                                  <a:lnTo>
                                    <a:pt x="884" y="421"/>
                                  </a:lnTo>
                                  <a:lnTo>
                                    <a:pt x="870" y="404"/>
                                  </a:lnTo>
                                  <a:lnTo>
                                    <a:pt x="858" y="386"/>
                                  </a:lnTo>
                                  <a:lnTo>
                                    <a:pt x="849" y="366"/>
                                  </a:lnTo>
                                  <a:lnTo>
                                    <a:pt x="851" y="366"/>
                                  </a:lnTo>
                                  <a:lnTo>
                                    <a:pt x="852" y="366"/>
                                  </a:lnTo>
                                  <a:lnTo>
                                    <a:pt x="854" y="366"/>
                                  </a:lnTo>
                                  <a:lnTo>
                                    <a:pt x="855" y="365"/>
                                  </a:lnTo>
                                  <a:lnTo>
                                    <a:pt x="851" y="362"/>
                                  </a:lnTo>
                                  <a:lnTo>
                                    <a:pt x="848" y="358"/>
                                  </a:lnTo>
                                  <a:lnTo>
                                    <a:pt x="845" y="353"/>
                                  </a:lnTo>
                                  <a:lnTo>
                                    <a:pt x="841" y="351"/>
                                  </a:lnTo>
                                  <a:lnTo>
                                    <a:pt x="837" y="351"/>
                                  </a:lnTo>
                                  <a:lnTo>
                                    <a:pt x="832" y="352"/>
                                  </a:lnTo>
                                  <a:lnTo>
                                    <a:pt x="829" y="353"/>
                                  </a:lnTo>
                                  <a:lnTo>
                                    <a:pt x="826" y="358"/>
                                  </a:lnTo>
                                  <a:lnTo>
                                    <a:pt x="829" y="376"/>
                                  </a:lnTo>
                                  <a:lnTo>
                                    <a:pt x="837" y="395"/>
                                  </a:lnTo>
                                  <a:lnTo>
                                    <a:pt x="845" y="412"/>
                                  </a:lnTo>
                                  <a:lnTo>
                                    <a:pt x="855" y="428"/>
                                  </a:lnTo>
                                  <a:lnTo>
                                    <a:pt x="867" y="444"/>
                                  </a:lnTo>
                                  <a:lnTo>
                                    <a:pt x="877" y="460"/>
                                  </a:lnTo>
                                  <a:lnTo>
                                    <a:pt x="887" y="476"/>
                                  </a:lnTo>
                                  <a:lnTo>
                                    <a:pt x="896" y="493"/>
                                  </a:lnTo>
                                  <a:lnTo>
                                    <a:pt x="890" y="494"/>
                                  </a:lnTo>
                                  <a:lnTo>
                                    <a:pt x="883" y="494"/>
                                  </a:lnTo>
                                  <a:lnTo>
                                    <a:pt x="875" y="496"/>
                                  </a:lnTo>
                                  <a:lnTo>
                                    <a:pt x="873" y="501"/>
                                  </a:lnTo>
                                  <a:lnTo>
                                    <a:pt x="873" y="540"/>
                                  </a:lnTo>
                                  <a:lnTo>
                                    <a:pt x="870" y="578"/>
                                  </a:lnTo>
                                  <a:lnTo>
                                    <a:pt x="867" y="615"/>
                                  </a:lnTo>
                                  <a:lnTo>
                                    <a:pt x="861" y="652"/>
                                  </a:lnTo>
                                  <a:lnTo>
                                    <a:pt x="854" y="690"/>
                                  </a:lnTo>
                                  <a:lnTo>
                                    <a:pt x="845" y="726"/>
                                  </a:lnTo>
                                  <a:lnTo>
                                    <a:pt x="834" y="761"/>
                                  </a:lnTo>
                                  <a:lnTo>
                                    <a:pt x="822" y="796"/>
                                  </a:lnTo>
                                  <a:lnTo>
                                    <a:pt x="818" y="832"/>
                                  </a:lnTo>
                                  <a:lnTo>
                                    <a:pt x="814" y="825"/>
                                  </a:lnTo>
                                  <a:lnTo>
                                    <a:pt x="811" y="815"/>
                                  </a:lnTo>
                                  <a:lnTo>
                                    <a:pt x="808" y="809"/>
                                  </a:lnTo>
                                  <a:lnTo>
                                    <a:pt x="799" y="809"/>
                                  </a:lnTo>
                                  <a:lnTo>
                                    <a:pt x="792" y="828"/>
                                  </a:lnTo>
                                  <a:lnTo>
                                    <a:pt x="785" y="848"/>
                                  </a:lnTo>
                                  <a:lnTo>
                                    <a:pt x="778" y="866"/>
                                  </a:lnTo>
                                  <a:lnTo>
                                    <a:pt x="772" y="886"/>
                                  </a:lnTo>
                                  <a:lnTo>
                                    <a:pt x="769" y="885"/>
                                  </a:lnTo>
                                  <a:lnTo>
                                    <a:pt x="766" y="881"/>
                                  </a:lnTo>
                                  <a:lnTo>
                                    <a:pt x="762" y="879"/>
                                  </a:lnTo>
                                  <a:lnTo>
                                    <a:pt x="756" y="879"/>
                                  </a:lnTo>
                                  <a:lnTo>
                                    <a:pt x="750" y="896"/>
                                  </a:lnTo>
                                  <a:lnTo>
                                    <a:pt x="746" y="915"/>
                                  </a:lnTo>
                                  <a:lnTo>
                                    <a:pt x="739" y="934"/>
                                  </a:lnTo>
                                  <a:lnTo>
                                    <a:pt x="729" y="951"/>
                                  </a:lnTo>
                                  <a:lnTo>
                                    <a:pt x="716" y="960"/>
                                  </a:lnTo>
                                  <a:lnTo>
                                    <a:pt x="703" y="968"/>
                                  </a:lnTo>
                                  <a:lnTo>
                                    <a:pt x="690" y="977"/>
                                  </a:lnTo>
                                  <a:lnTo>
                                    <a:pt x="677" y="983"/>
                                  </a:lnTo>
                                  <a:lnTo>
                                    <a:pt x="662" y="988"/>
                                  </a:lnTo>
                                  <a:lnTo>
                                    <a:pt x="648" y="993"/>
                                  </a:lnTo>
                                  <a:lnTo>
                                    <a:pt x="634" y="996"/>
                                  </a:lnTo>
                                  <a:lnTo>
                                    <a:pt x="618" y="994"/>
                                  </a:lnTo>
                                  <a:lnTo>
                                    <a:pt x="541" y="973"/>
                                  </a:lnTo>
                                  <a:lnTo>
                                    <a:pt x="546" y="961"/>
                                  </a:lnTo>
                                  <a:lnTo>
                                    <a:pt x="553" y="951"/>
                                  </a:lnTo>
                                  <a:lnTo>
                                    <a:pt x="562" y="942"/>
                                  </a:lnTo>
                                  <a:lnTo>
                                    <a:pt x="572" y="937"/>
                                  </a:lnTo>
                                  <a:lnTo>
                                    <a:pt x="582" y="935"/>
                                  </a:lnTo>
                                  <a:lnTo>
                                    <a:pt x="593" y="931"/>
                                  </a:lnTo>
                                  <a:lnTo>
                                    <a:pt x="603" y="928"/>
                                  </a:lnTo>
                                  <a:lnTo>
                                    <a:pt x="613" y="922"/>
                                  </a:lnTo>
                                  <a:lnTo>
                                    <a:pt x="622" y="917"/>
                                  </a:lnTo>
                                  <a:lnTo>
                                    <a:pt x="631" y="909"/>
                                  </a:lnTo>
                                  <a:lnTo>
                                    <a:pt x="638" y="901"/>
                                  </a:lnTo>
                                  <a:lnTo>
                                    <a:pt x="645" y="891"/>
                                  </a:lnTo>
                                  <a:lnTo>
                                    <a:pt x="644" y="881"/>
                                  </a:lnTo>
                                  <a:lnTo>
                                    <a:pt x="648" y="871"/>
                                  </a:lnTo>
                                  <a:lnTo>
                                    <a:pt x="648" y="863"/>
                                  </a:lnTo>
                                  <a:lnTo>
                                    <a:pt x="638" y="861"/>
                                  </a:lnTo>
                                  <a:lnTo>
                                    <a:pt x="655" y="826"/>
                                  </a:lnTo>
                                  <a:lnTo>
                                    <a:pt x="657" y="786"/>
                                  </a:lnTo>
                                  <a:lnTo>
                                    <a:pt x="655" y="744"/>
                                  </a:lnTo>
                                  <a:lnTo>
                                    <a:pt x="661" y="704"/>
                                  </a:lnTo>
                                  <a:lnTo>
                                    <a:pt x="658" y="690"/>
                                  </a:lnTo>
                                  <a:lnTo>
                                    <a:pt x="652" y="677"/>
                                  </a:lnTo>
                                  <a:lnTo>
                                    <a:pt x="644" y="667"/>
                                  </a:lnTo>
                                  <a:lnTo>
                                    <a:pt x="634" y="657"/>
                                  </a:lnTo>
                                  <a:lnTo>
                                    <a:pt x="624" y="648"/>
                                  </a:lnTo>
                                  <a:lnTo>
                                    <a:pt x="613" y="638"/>
                                  </a:lnTo>
                                  <a:lnTo>
                                    <a:pt x="603" y="628"/>
                                  </a:lnTo>
                                  <a:lnTo>
                                    <a:pt x="598" y="615"/>
                                  </a:lnTo>
                                  <a:lnTo>
                                    <a:pt x="596" y="615"/>
                                  </a:lnTo>
                                  <a:lnTo>
                                    <a:pt x="595" y="613"/>
                                  </a:lnTo>
                                  <a:lnTo>
                                    <a:pt x="592" y="613"/>
                                  </a:lnTo>
                                  <a:lnTo>
                                    <a:pt x="590" y="613"/>
                                  </a:lnTo>
                                  <a:lnTo>
                                    <a:pt x="586" y="616"/>
                                  </a:lnTo>
                                  <a:lnTo>
                                    <a:pt x="586" y="621"/>
                                  </a:lnTo>
                                  <a:lnTo>
                                    <a:pt x="586" y="626"/>
                                  </a:lnTo>
                                  <a:lnTo>
                                    <a:pt x="586" y="631"/>
                                  </a:lnTo>
                                  <a:lnTo>
                                    <a:pt x="588" y="632"/>
                                  </a:lnTo>
                                  <a:lnTo>
                                    <a:pt x="577" y="628"/>
                                  </a:lnTo>
                                  <a:lnTo>
                                    <a:pt x="567" y="621"/>
                                  </a:lnTo>
                                  <a:lnTo>
                                    <a:pt x="559" y="611"/>
                                  </a:lnTo>
                                  <a:lnTo>
                                    <a:pt x="552" y="601"/>
                                  </a:lnTo>
                                  <a:lnTo>
                                    <a:pt x="534" y="579"/>
                                  </a:lnTo>
                                  <a:lnTo>
                                    <a:pt x="523" y="553"/>
                                  </a:lnTo>
                                  <a:lnTo>
                                    <a:pt x="517" y="526"/>
                                  </a:lnTo>
                                  <a:lnTo>
                                    <a:pt x="513" y="497"/>
                                  </a:lnTo>
                                  <a:lnTo>
                                    <a:pt x="521" y="483"/>
                                  </a:lnTo>
                                  <a:lnTo>
                                    <a:pt x="533" y="470"/>
                                  </a:lnTo>
                                  <a:lnTo>
                                    <a:pt x="543" y="457"/>
                                  </a:lnTo>
                                  <a:lnTo>
                                    <a:pt x="553" y="443"/>
                                  </a:lnTo>
                                  <a:lnTo>
                                    <a:pt x="563" y="430"/>
                                  </a:lnTo>
                                  <a:lnTo>
                                    <a:pt x="570" y="414"/>
                                  </a:lnTo>
                                  <a:lnTo>
                                    <a:pt x="575" y="398"/>
                                  </a:lnTo>
                                  <a:lnTo>
                                    <a:pt x="577" y="381"/>
                                  </a:lnTo>
                                  <a:lnTo>
                                    <a:pt x="577" y="343"/>
                                  </a:lnTo>
                                  <a:lnTo>
                                    <a:pt x="569" y="307"/>
                                  </a:lnTo>
                                  <a:lnTo>
                                    <a:pt x="557" y="273"/>
                                  </a:lnTo>
                                  <a:lnTo>
                                    <a:pt x="547" y="239"/>
                                  </a:lnTo>
                                  <a:lnTo>
                                    <a:pt x="552" y="234"/>
                                  </a:lnTo>
                                  <a:lnTo>
                                    <a:pt x="553" y="228"/>
                                  </a:lnTo>
                                  <a:lnTo>
                                    <a:pt x="550" y="221"/>
                                  </a:lnTo>
                                  <a:lnTo>
                                    <a:pt x="549" y="216"/>
                                  </a:lnTo>
                                  <a:lnTo>
                                    <a:pt x="540" y="204"/>
                                  </a:lnTo>
                                  <a:lnTo>
                                    <a:pt x="531" y="194"/>
                                  </a:lnTo>
                                  <a:lnTo>
                                    <a:pt x="523" y="182"/>
                                  </a:lnTo>
                                  <a:lnTo>
                                    <a:pt x="516" y="171"/>
                                  </a:lnTo>
                                  <a:lnTo>
                                    <a:pt x="510" y="158"/>
                                  </a:lnTo>
                                  <a:lnTo>
                                    <a:pt x="506" y="145"/>
                                  </a:lnTo>
                                  <a:lnTo>
                                    <a:pt x="504" y="132"/>
                                  </a:lnTo>
                                  <a:lnTo>
                                    <a:pt x="504" y="118"/>
                                  </a:lnTo>
                                  <a:lnTo>
                                    <a:pt x="503" y="116"/>
                                  </a:lnTo>
                                  <a:lnTo>
                                    <a:pt x="501" y="115"/>
                                  </a:lnTo>
                                  <a:lnTo>
                                    <a:pt x="498" y="115"/>
                                  </a:lnTo>
                                  <a:lnTo>
                                    <a:pt x="497" y="115"/>
                                  </a:lnTo>
                                  <a:lnTo>
                                    <a:pt x="493" y="128"/>
                                  </a:lnTo>
                                  <a:lnTo>
                                    <a:pt x="493" y="141"/>
                                  </a:lnTo>
                                  <a:lnTo>
                                    <a:pt x="493" y="154"/>
                                  </a:lnTo>
                                  <a:lnTo>
                                    <a:pt x="494" y="168"/>
                                  </a:lnTo>
                                  <a:lnTo>
                                    <a:pt x="503" y="193"/>
                                  </a:lnTo>
                                  <a:lnTo>
                                    <a:pt x="513" y="217"/>
                                  </a:lnTo>
                                  <a:lnTo>
                                    <a:pt x="521" y="241"/>
                                  </a:lnTo>
                                  <a:lnTo>
                                    <a:pt x="526" y="267"/>
                                  </a:lnTo>
                                  <a:lnTo>
                                    <a:pt x="540" y="303"/>
                                  </a:lnTo>
                                  <a:lnTo>
                                    <a:pt x="549" y="343"/>
                                  </a:lnTo>
                                  <a:lnTo>
                                    <a:pt x="549" y="384"/>
                                  </a:lnTo>
                                  <a:lnTo>
                                    <a:pt x="534" y="420"/>
                                  </a:lnTo>
                                  <a:lnTo>
                                    <a:pt x="529" y="430"/>
                                  </a:lnTo>
                                  <a:lnTo>
                                    <a:pt x="521" y="440"/>
                                  </a:lnTo>
                                  <a:lnTo>
                                    <a:pt x="513" y="448"/>
                                  </a:lnTo>
                                  <a:lnTo>
                                    <a:pt x="504" y="457"/>
                                  </a:lnTo>
                                  <a:lnTo>
                                    <a:pt x="495" y="467"/>
                                  </a:lnTo>
                                  <a:lnTo>
                                    <a:pt x="487" y="476"/>
                                  </a:lnTo>
                                  <a:lnTo>
                                    <a:pt x="480" y="486"/>
                                  </a:lnTo>
                                  <a:lnTo>
                                    <a:pt x="475" y="496"/>
                                  </a:lnTo>
                                  <a:lnTo>
                                    <a:pt x="468" y="499"/>
                                  </a:lnTo>
                                  <a:lnTo>
                                    <a:pt x="459" y="497"/>
                                  </a:lnTo>
                                  <a:lnTo>
                                    <a:pt x="451" y="493"/>
                                  </a:lnTo>
                                  <a:lnTo>
                                    <a:pt x="444" y="488"/>
                                  </a:lnTo>
                                  <a:lnTo>
                                    <a:pt x="436" y="486"/>
                                  </a:lnTo>
                                  <a:lnTo>
                                    <a:pt x="432" y="486"/>
                                  </a:lnTo>
                                  <a:lnTo>
                                    <a:pt x="432" y="491"/>
                                  </a:lnTo>
                                  <a:lnTo>
                                    <a:pt x="435" y="504"/>
                                  </a:lnTo>
                                  <a:lnTo>
                                    <a:pt x="416" y="500"/>
                                  </a:lnTo>
                                  <a:lnTo>
                                    <a:pt x="399" y="490"/>
                                  </a:lnTo>
                                  <a:lnTo>
                                    <a:pt x="385" y="477"/>
                                  </a:lnTo>
                                  <a:lnTo>
                                    <a:pt x="372" y="461"/>
                                  </a:lnTo>
                                  <a:lnTo>
                                    <a:pt x="360" y="444"/>
                                  </a:lnTo>
                                  <a:lnTo>
                                    <a:pt x="350" y="425"/>
                                  </a:lnTo>
                                  <a:lnTo>
                                    <a:pt x="343" y="407"/>
                                  </a:lnTo>
                                  <a:lnTo>
                                    <a:pt x="337" y="388"/>
                                  </a:lnTo>
                                  <a:lnTo>
                                    <a:pt x="341" y="388"/>
                                  </a:lnTo>
                                  <a:lnTo>
                                    <a:pt x="347" y="386"/>
                                  </a:lnTo>
                                  <a:lnTo>
                                    <a:pt x="351" y="385"/>
                                  </a:lnTo>
                                  <a:lnTo>
                                    <a:pt x="356" y="381"/>
                                  </a:lnTo>
                                  <a:lnTo>
                                    <a:pt x="351" y="372"/>
                                  </a:lnTo>
                                  <a:lnTo>
                                    <a:pt x="344" y="366"/>
                                  </a:lnTo>
                                  <a:lnTo>
                                    <a:pt x="337" y="359"/>
                                  </a:lnTo>
                                  <a:lnTo>
                                    <a:pt x="333" y="349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336" y="292"/>
                                  </a:lnTo>
                                  <a:lnTo>
                                    <a:pt x="344" y="264"/>
                                  </a:lnTo>
                                  <a:lnTo>
                                    <a:pt x="357" y="240"/>
                                  </a:lnTo>
                                  <a:lnTo>
                                    <a:pt x="362" y="230"/>
                                  </a:lnTo>
                                  <a:lnTo>
                                    <a:pt x="366" y="230"/>
                                  </a:lnTo>
                                  <a:lnTo>
                                    <a:pt x="370" y="233"/>
                                  </a:lnTo>
                                  <a:lnTo>
                                    <a:pt x="375" y="236"/>
                                  </a:lnTo>
                                  <a:lnTo>
                                    <a:pt x="379" y="231"/>
                                  </a:lnTo>
                                  <a:lnTo>
                                    <a:pt x="375" y="217"/>
                                  </a:lnTo>
                                  <a:lnTo>
                                    <a:pt x="367" y="204"/>
                                  </a:lnTo>
                                  <a:lnTo>
                                    <a:pt x="362" y="190"/>
                                  </a:lnTo>
                                  <a:lnTo>
                                    <a:pt x="364" y="174"/>
                                  </a:lnTo>
                                  <a:lnTo>
                                    <a:pt x="367" y="162"/>
                                  </a:lnTo>
                                  <a:lnTo>
                                    <a:pt x="372" y="149"/>
                                  </a:lnTo>
                                  <a:lnTo>
                                    <a:pt x="372" y="138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364" y="114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86"/>
                                  </a:lnTo>
                                  <a:lnTo>
                                    <a:pt x="334" y="89"/>
                                  </a:lnTo>
                                  <a:lnTo>
                                    <a:pt x="331" y="92"/>
                                  </a:lnTo>
                                  <a:lnTo>
                                    <a:pt x="330" y="98"/>
                                  </a:lnTo>
                                  <a:lnTo>
                                    <a:pt x="331" y="103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155"/>
                                  </a:lnTo>
                                  <a:lnTo>
                                    <a:pt x="340" y="184"/>
                                  </a:lnTo>
                                  <a:lnTo>
                                    <a:pt x="344" y="211"/>
                                  </a:lnTo>
                                  <a:lnTo>
                                    <a:pt x="337" y="230"/>
                                  </a:lnTo>
                                  <a:lnTo>
                                    <a:pt x="326" y="246"/>
                                  </a:lnTo>
                                  <a:lnTo>
                                    <a:pt x="314" y="263"/>
                                  </a:lnTo>
                                  <a:lnTo>
                                    <a:pt x="307" y="282"/>
                                  </a:lnTo>
                                  <a:lnTo>
                                    <a:pt x="292" y="282"/>
                                  </a:lnTo>
                                  <a:lnTo>
                                    <a:pt x="278" y="283"/>
                                  </a:lnTo>
                                  <a:lnTo>
                                    <a:pt x="265" y="284"/>
                                  </a:lnTo>
                                  <a:lnTo>
                                    <a:pt x="252" y="286"/>
                                  </a:lnTo>
                                  <a:lnTo>
                                    <a:pt x="239" y="290"/>
                                  </a:lnTo>
                                  <a:lnTo>
                                    <a:pt x="226" y="296"/>
                                  </a:lnTo>
                                  <a:lnTo>
                                    <a:pt x="215" y="303"/>
                                  </a:lnTo>
                                  <a:lnTo>
                                    <a:pt x="205" y="312"/>
                                  </a:lnTo>
                                  <a:lnTo>
                                    <a:pt x="193" y="323"/>
                                  </a:lnTo>
                                  <a:lnTo>
                                    <a:pt x="182" y="333"/>
                                  </a:lnTo>
                                  <a:lnTo>
                                    <a:pt x="169" y="342"/>
                                  </a:lnTo>
                                  <a:lnTo>
                                    <a:pt x="156" y="349"/>
                                  </a:lnTo>
                                  <a:lnTo>
                                    <a:pt x="141" y="353"/>
                                  </a:lnTo>
                                  <a:lnTo>
                                    <a:pt x="127" y="356"/>
                                  </a:lnTo>
                                  <a:lnTo>
                                    <a:pt x="111" y="355"/>
                                  </a:lnTo>
                                  <a:lnTo>
                                    <a:pt x="95" y="352"/>
                                  </a:lnTo>
                                  <a:lnTo>
                                    <a:pt x="92" y="351"/>
                                  </a:lnTo>
                                  <a:lnTo>
                                    <a:pt x="90" y="349"/>
                                  </a:lnTo>
                                  <a:lnTo>
                                    <a:pt x="87" y="348"/>
                                  </a:lnTo>
                                  <a:lnTo>
                                    <a:pt x="88" y="345"/>
                                  </a:lnTo>
                                  <a:lnTo>
                                    <a:pt x="92" y="338"/>
                                  </a:lnTo>
                                  <a:lnTo>
                                    <a:pt x="98" y="338"/>
                                  </a:lnTo>
                                  <a:lnTo>
                                    <a:pt x="107" y="338"/>
                                  </a:lnTo>
                                  <a:lnTo>
                                    <a:pt x="113" y="336"/>
                                  </a:lnTo>
                                  <a:lnTo>
                                    <a:pt x="128" y="329"/>
                                  </a:lnTo>
                                  <a:lnTo>
                                    <a:pt x="143" y="320"/>
                                  </a:lnTo>
                                  <a:lnTo>
                                    <a:pt x="157" y="310"/>
                                  </a:lnTo>
                                  <a:lnTo>
                                    <a:pt x="172" y="300"/>
                                  </a:lnTo>
                                  <a:lnTo>
                                    <a:pt x="186" y="290"/>
                                  </a:lnTo>
                                  <a:lnTo>
                                    <a:pt x="200" y="280"/>
                                  </a:lnTo>
                                  <a:lnTo>
                                    <a:pt x="215" y="272"/>
                                  </a:lnTo>
                                  <a:lnTo>
                                    <a:pt x="229" y="261"/>
                                  </a:lnTo>
                                  <a:lnTo>
                                    <a:pt x="235" y="261"/>
                                  </a:lnTo>
                                  <a:lnTo>
                                    <a:pt x="239" y="260"/>
                                  </a:lnTo>
                                  <a:lnTo>
                                    <a:pt x="242" y="257"/>
                                  </a:lnTo>
                                  <a:lnTo>
                                    <a:pt x="244" y="253"/>
                                  </a:lnTo>
                                  <a:lnTo>
                                    <a:pt x="244" y="250"/>
                                  </a:lnTo>
                                  <a:lnTo>
                                    <a:pt x="242" y="247"/>
                                  </a:lnTo>
                                  <a:lnTo>
                                    <a:pt x="241" y="244"/>
                                  </a:lnTo>
                                  <a:lnTo>
                                    <a:pt x="238" y="243"/>
                                  </a:lnTo>
                                  <a:lnTo>
                                    <a:pt x="219" y="244"/>
                                  </a:lnTo>
                                  <a:lnTo>
                                    <a:pt x="202" y="254"/>
                                  </a:lnTo>
                                  <a:lnTo>
                                    <a:pt x="185" y="266"/>
                                  </a:lnTo>
                                  <a:lnTo>
                                    <a:pt x="167" y="277"/>
                                  </a:lnTo>
                                  <a:lnTo>
                                    <a:pt x="150" y="287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113" y="300"/>
                                  </a:lnTo>
                                  <a:lnTo>
                                    <a:pt x="92" y="303"/>
                                  </a:lnTo>
                                  <a:lnTo>
                                    <a:pt x="71" y="300"/>
                                  </a:lnTo>
                                  <a:lnTo>
                                    <a:pt x="61" y="297"/>
                                  </a:lnTo>
                                  <a:lnTo>
                                    <a:pt x="51" y="295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5" y="264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9" y="254"/>
                                  </a:lnTo>
                                  <a:lnTo>
                                    <a:pt x="18" y="254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29" y="246"/>
                                  </a:lnTo>
                                  <a:lnTo>
                                    <a:pt x="32" y="234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36" y="213"/>
                                  </a:lnTo>
                                  <a:lnTo>
                                    <a:pt x="49" y="210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118" y="159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63" y="122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215" y="56"/>
                                  </a:lnTo>
                                  <a:lnTo>
                                    <a:pt x="235" y="35"/>
                                  </a:lnTo>
                                  <a:lnTo>
                                    <a:pt x="258" y="20"/>
                                  </a:lnTo>
                                  <a:lnTo>
                                    <a:pt x="282" y="10"/>
                                  </a:lnTo>
                                  <a:lnTo>
                                    <a:pt x="308" y="4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46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96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93240"/>
                              <a:ext cx="36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7">
                                  <a:moveTo>
                                    <a:pt x="36" y="20"/>
                                  </a:moveTo>
                                  <a:lnTo>
                                    <a:pt x="42" y="24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227880"/>
                              <a:ext cx="41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9">
                                  <a:moveTo>
                                    <a:pt x="66" y="13"/>
                                  </a:moveTo>
                                  <a:lnTo>
                                    <a:pt x="57" y="2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6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4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358200"/>
                              <a:ext cx="26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20">
                                  <a:moveTo>
                                    <a:pt x="42" y="26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8" y="120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3" y="84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380520"/>
                              <a:ext cx="90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37">
                                  <a:moveTo>
                                    <a:pt x="14" y="0"/>
                                  </a:moveTo>
                                  <a:lnTo>
                                    <a:pt x="14" y="9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418680"/>
                              <a:ext cx="1389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39">
                                  <a:moveTo>
                                    <a:pt x="210" y="49"/>
                                  </a:moveTo>
                                  <a:lnTo>
                                    <a:pt x="213" y="48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189" y="108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69" y="128"/>
                                  </a:lnTo>
                                  <a:lnTo>
                                    <a:pt x="161" y="144"/>
                                  </a:lnTo>
                                  <a:lnTo>
                                    <a:pt x="156" y="160"/>
                                  </a:lnTo>
                                  <a:lnTo>
                                    <a:pt x="148" y="180"/>
                                  </a:lnTo>
                                  <a:lnTo>
                                    <a:pt x="143" y="175"/>
                                  </a:lnTo>
                                  <a:lnTo>
                                    <a:pt x="137" y="171"/>
                                  </a:lnTo>
                                  <a:lnTo>
                                    <a:pt x="131" y="170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17" y="177"/>
                                  </a:lnTo>
                                  <a:lnTo>
                                    <a:pt x="110" y="188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101" y="213"/>
                                  </a:lnTo>
                                  <a:lnTo>
                                    <a:pt x="95" y="224"/>
                                  </a:lnTo>
                                  <a:lnTo>
                                    <a:pt x="88" y="233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61" y="239"/>
                                  </a:lnTo>
                                  <a:lnTo>
                                    <a:pt x="53" y="237"/>
                                  </a:lnTo>
                                  <a:lnTo>
                                    <a:pt x="46" y="237"/>
                                  </a:lnTo>
                                  <a:lnTo>
                                    <a:pt x="39" y="237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23" y="237"/>
                                  </a:lnTo>
                                  <a:lnTo>
                                    <a:pt x="15" y="236"/>
                                  </a:lnTo>
                                  <a:lnTo>
                                    <a:pt x="7" y="23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2" y="219"/>
                                  </a:lnTo>
                                  <a:lnTo>
                                    <a:pt x="6" y="209"/>
                                  </a:lnTo>
                                  <a:lnTo>
                                    <a:pt x="15" y="203"/>
                                  </a:lnTo>
                                  <a:lnTo>
                                    <a:pt x="25" y="198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59" y="188"/>
                                  </a:lnTo>
                                  <a:lnTo>
                                    <a:pt x="68" y="183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108" y="150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27" y="104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54" y="17"/>
                                  </a:lnTo>
                                  <a:lnTo>
                                    <a:pt x="163" y="26"/>
                                  </a:lnTo>
                                  <a:lnTo>
                                    <a:pt x="172" y="33"/>
                                  </a:lnTo>
                                  <a:lnTo>
                                    <a:pt x="180" y="40"/>
                                  </a:lnTo>
                                  <a:lnTo>
                                    <a:pt x="190" y="45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1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96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434520"/>
                              <a:ext cx="331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2">
                                  <a:moveTo>
                                    <a:pt x="52" y="0"/>
                                  </a:moveTo>
                                  <a:lnTo>
                                    <a:pt x="52" y="1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437400"/>
                              <a:ext cx="20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0" y="62"/>
                                  </a:moveTo>
                                  <a:lnTo>
                                    <a:pt x="32" y="107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96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40640"/>
                              <a:ext cx="198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96">
                                  <a:moveTo>
                                    <a:pt x="29" y="0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78360"/>
                              <a:ext cx="437040" cy="259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704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409">
                                    <a:moveTo>
                                      <a:pt x="390" y="13"/>
                                    </a:moveTo>
                                    <a:lnTo>
                                      <a:pt x="399" y="8"/>
                                    </a:lnTo>
                                    <a:lnTo>
                                      <a:pt x="409" y="6"/>
                                    </a:lnTo>
                                    <a:lnTo>
                                      <a:pt x="419" y="6"/>
                                    </a:lnTo>
                                    <a:lnTo>
                                      <a:pt x="429" y="8"/>
                                    </a:lnTo>
                                    <a:lnTo>
                                      <a:pt x="435" y="13"/>
                                    </a:lnTo>
                                    <a:lnTo>
                                      <a:pt x="440" y="16"/>
                                    </a:lnTo>
                                    <a:lnTo>
                                      <a:pt x="448" y="20"/>
                                    </a:lnTo>
                                    <a:lnTo>
                                      <a:pt x="452" y="26"/>
                                    </a:lnTo>
                                    <a:lnTo>
                                      <a:pt x="474" y="26"/>
                                    </a:lnTo>
                                    <a:lnTo>
                                      <a:pt x="494" y="26"/>
                                    </a:lnTo>
                                    <a:lnTo>
                                      <a:pt x="514" y="28"/>
                                    </a:lnTo>
                                    <a:lnTo>
                                      <a:pt x="533" y="33"/>
                                    </a:lnTo>
                                    <a:lnTo>
                                      <a:pt x="553" y="37"/>
                                    </a:lnTo>
                                    <a:lnTo>
                                      <a:pt x="571" y="43"/>
                                    </a:lnTo>
                                    <a:lnTo>
                                      <a:pt x="590" y="49"/>
                                    </a:lnTo>
                                    <a:lnTo>
                                      <a:pt x="609" y="54"/>
                                    </a:lnTo>
                                    <a:lnTo>
                                      <a:pt x="619" y="74"/>
                                    </a:lnTo>
                                    <a:lnTo>
                                      <a:pt x="629" y="96"/>
                                    </a:lnTo>
                                    <a:lnTo>
                                      <a:pt x="639" y="118"/>
                                    </a:lnTo>
                                    <a:lnTo>
                                      <a:pt x="648" y="141"/>
                                    </a:lnTo>
                                    <a:lnTo>
                                      <a:pt x="655" y="162"/>
                                    </a:lnTo>
                                    <a:lnTo>
                                      <a:pt x="663" y="185"/>
                                    </a:lnTo>
                                    <a:lnTo>
                                      <a:pt x="672" y="207"/>
                                    </a:lnTo>
                                    <a:lnTo>
                                      <a:pt x="681" y="228"/>
                                    </a:lnTo>
                                    <a:lnTo>
                                      <a:pt x="685" y="248"/>
                                    </a:lnTo>
                                    <a:lnTo>
                                      <a:pt x="688" y="270"/>
                                    </a:lnTo>
                                    <a:lnTo>
                                      <a:pt x="685" y="290"/>
                                    </a:lnTo>
                                    <a:lnTo>
                                      <a:pt x="676" y="309"/>
                                    </a:lnTo>
                                    <a:lnTo>
                                      <a:pt x="659" y="324"/>
                                    </a:lnTo>
                                    <a:lnTo>
                                      <a:pt x="638" y="339"/>
                                    </a:lnTo>
                                    <a:lnTo>
                                      <a:pt x="616" y="352"/>
                                    </a:lnTo>
                                    <a:lnTo>
                                      <a:pt x="592" y="363"/>
                                    </a:lnTo>
                                    <a:lnTo>
                                      <a:pt x="566" y="373"/>
                                    </a:lnTo>
                                    <a:lnTo>
                                      <a:pt x="538" y="383"/>
                                    </a:lnTo>
                                    <a:lnTo>
                                      <a:pt x="509" y="391"/>
                                    </a:lnTo>
                                    <a:lnTo>
                                      <a:pt x="479" y="396"/>
                                    </a:lnTo>
                                    <a:lnTo>
                                      <a:pt x="462" y="399"/>
                                    </a:lnTo>
                                    <a:lnTo>
                                      <a:pt x="446" y="402"/>
                                    </a:lnTo>
                                    <a:lnTo>
                                      <a:pt x="429" y="403"/>
                                    </a:lnTo>
                                    <a:lnTo>
                                      <a:pt x="412" y="405"/>
                                    </a:lnTo>
                                    <a:lnTo>
                                      <a:pt x="394" y="406"/>
                                    </a:lnTo>
                                    <a:lnTo>
                                      <a:pt x="377" y="408"/>
                                    </a:lnTo>
                                    <a:lnTo>
                                      <a:pt x="360" y="408"/>
                                    </a:lnTo>
                                    <a:lnTo>
                                      <a:pt x="343" y="409"/>
                                    </a:lnTo>
                                    <a:lnTo>
                                      <a:pt x="325" y="409"/>
                                    </a:lnTo>
                                    <a:lnTo>
                                      <a:pt x="308" y="409"/>
                                    </a:lnTo>
                                    <a:lnTo>
                                      <a:pt x="291" y="408"/>
                                    </a:lnTo>
                                    <a:lnTo>
                                      <a:pt x="273" y="408"/>
                                    </a:lnTo>
                                    <a:lnTo>
                                      <a:pt x="256" y="406"/>
                                    </a:lnTo>
                                    <a:lnTo>
                                      <a:pt x="240" y="405"/>
                                    </a:lnTo>
                                    <a:lnTo>
                                      <a:pt x="223" y="403"/>
                                    </a:lnTo>
                                    <a:lnTo>
                                      <a:pt x="207" y="402"/>
                                    </a:lnTo>
                                    <a:lnTo>
                                      <a:pt x="183" y="398"/>
                                    </a:lnTo>
                                    <a:lnTo>
                                      <a:pt x="157" y="392"/>
                                    </a:lnTo>
                                    <a:lnTo>
                                      <a:pt x="131" y="386"/>
                                    </a:lnTo>
                                    <a:lnTo>
                                      <a:pt x="106" y="379"/>
                                    </a:lnTo>
                                    <a:lnTo>
                                      <a:pt x="82" y="372"/>
                                    </a:lnTo>
                                    <a:lnTo>
                                      <a:pt x="58" y="362"/>
                                    </a:lnTo>
                                    <a:lnTo>
                                      <a:pt x="36" y="349"/>
                                    </a:lnTo>
                                    <a:lnTo>
                                      <a:pt x="16" y="334"/>
                                    </a:lnTo>
                                    <a:lnTo>
                                      <a:pt x="10" y="327"/>
                                    </a:lnTo>
                                    <a:lnTo>
                                      <a:pt x="4" y="322"/>
                                    </a:lnTo>
                                    <a:lnTo>
                                      <a:pt x="1" y="314"/>
                                    </a:lnTo>
                                    <a:lnTo>
                                      <a:pt x="0" y="309"/>
                                    </a:lnTo>
                                    <a:lnTo>
                                      <a:pt x="59" y="110"/>
                                    </a:lnTo>
                                    <a:lnTo>
                                      <a:pt x="72" y="82"/>
                                    </a:lnTo>
                                    <a:lnTo>
                                      <a:pt x="92" y="62"/>
                                    </a:lnTo>
                                    <a:lnTo>
                                      <a:pt x="118" y="49"/>
                                    </a:lnTo>
                                    <a:lnTo>
                                      <a:pt x="147" y="41"/>
                                    </a:lnTo>
                                    <a:lnTo>
                                      <a:pt x="177" y="39"/>
                                    </a:lnTo>
                                    <a:lnTo>
                                      <a:pt x="209" y="36"/>
                                    </a:lnTo>
                                    <a:lnTo>
                                      <a:pt x="240" y="33"/>
                                    </a:lnTo>
                                    <a:lnTo>
                                      <a:pt x="269" y="27"/>
                                    </a:lnTo>
                                    <a:lnTo>
                                      <a:pt x="282" y="17"/>
                                    </a:lnTo>
                                    <a:lnTo>
                                      <a:pt x="295" y="8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28" y="0"/>
                                    </a:lnTo>
                                    <a:lnTo>
                                      <a:pt x="344" y="0"/>
                                    </a:lnTo>
                                    <a:lnTo>
                                      <a:pt x="360" y="1"/>
                                    </a:lnTo>
                                    <a:lnTo>
                                      <a:pt x="376" y="6"/>
                                    </a:lnTo>
                                    <a:lnTo>
                                      <a:pt x="39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20" y="34560"/>
                                <a:ext cx="39744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322">
                                    <a:moveTo>
                                      <a:pt x="223" y="2"/>
                                    </a:moveTo>
                                    <a:lnTo>
                                      <a:pt x="215" y="3"/>
                                    </a:lnTo>
                                    <a:lnTo>
                                      <a:pt x="204" y="5"/>
                                    </a:lnTo>
                                    <a:lnTo>
                                      <a:pt x="194" y="10"/>
                                    </a:lnTo>
                                    <a:lnTo>
                                      <a:pt x="187" y="19"/>
                                    </a:lnTo>
                                    <a:lnTo>
                                      <a:pt x="179" y="19"/>
                                    </a:lnTo>
                                    <a:lnTo>
                                      <a:pt x="170" y="18"/>
                                    </a:lnTo>
                                    <a:lnTo>
                                      <a:pt x="161" y="16"/>
                                    </a:lnTo>
                                    <a:lnTo>
                                      <a:pt x="154" y="15"/>
                                    </a:lnTo>
                                    <a:lnTo>
                                      <a:pt x="145" y="15"/>
                                    </a:lnTo>
                                    <a:lnTo>
                                      <a:pt x="137" y="15"/>
                                    </a:lnTo>
                                    <a:lnTo>
                                      <a:pt x="130" y="18"/>
                                    </a:lnTo>
                                    <a:lnTo>
                                      <a:pt x="124" y="23"/>
                                    </a:lnTo>
                                    <a:lnTo>
                                      <a:pt x="117" y="31"/>
                                    </a:lnTo>
                                    <a:lnTo>
                                      <a:pt x="109" y="38"/>
                                    </a:lnTo>
                                    <a:lnTo>
                                      <a:pt x="105" y="45"/>
                                    </a:lnTo>
                                    <a:lnTo>
                                      <a:pt x="109" y="55"/>
                                    </a:lnTo>
                                    <a:lnTo>
                                      <a:pt x="127" y="66"/>
                                    </a:lnTo>
                                    <a:lnTo>
                                      <a:pt x="147" y="78"/>
                                    </a:lnTo>
                                    <a:lnTo>
                                      <a:pt x="167" y="87"/>
                                    </a:lnTo>
                                    <a:lnTo>
                                      <a:pt x="187" y="94"/>
                                    </a:lnTo>
                                    <a:lnTo>
                                      <a:pt x="209" y="101"/>
                                    </a:lnTo>
                                    <a:lnTo>
                                      <a:pt x="232" y="105"/>
                                    </a:lnTo>
                                    <a:lnTo>
                                      <a:pt x="255" y="110"/>
                                    </a:lnTo>
                                    <a:lnTo>
                                      <a:pt x="278" y="112"/>
                                    </a:lnTo>
                                    <a:lnTo>
                                      <a:pt x="301" y="114"/>
                                    </a:lnTo>
                                    <a:lnTo>
                                      <a:pt x="324" y="114"/>
                                    </a:lnTo>
                                    <a:lnTo>
                                      <a:pt x="347" y="112"/>
                                    </a:lnTo>
                                    <a:lnTo>
                                      <a:pt x="369" y="111"/>
                                    </a:lnTo>
                                    <a:lnTo>
                                      <a:pt x="392" y="108"/>
                                    </a:lnTo>
                                    <a:lnTo>
                                      <a:pt x="413" y="104"/>
                                    </a:lnTo>
                                    <a:lnTo>
                                      <a:pt x="433" y="98"/>
                                    </a:lnTo>
                                    <a:lnTo>
                                      <a:pt x="453" y="92"/>
                                    </a:lnTo>
                                    <a:lnTo>
                                      <a:pt x="464" y="88"/>
                                    </a:lnTo>
                                    <a:lnTo>
                                      <a:pt x="474" y="84"/>
                                    </a:lnTo>
                                    <a:lnTo>
                                      <a:pt x="484" y="79"/>
                                    </a:lnTo>
                                    <a:lnTo>
                                      <a:pt x="494" y="75"/>
                                    </a:lnTo>
                                    <a:lnTo>
                                      <a:pt x="504" y="71"/>
                                    </a:lnTo>
                                    <a:lnTo>
                                      <a:pt x="512" y="66"/>
                                    </a:lnTo>
                                    <a:lnTo>
                                      <a:pt x="523" y="61"/>
                                    </a:lnTo>
                                    <a:lnTo>
                                      <a:pt x="531" y="55"/>
                                    </a:lnTo>
                                    <a:lnTo>
                                      <a:pt x="530" y="41"/>
                                    </a:lnTo>
                                    <a:lnTo>
                                      <a:pt x="524" y="31"/>
                                    </a:lnTo>
                                    <a:lnTo>
                                      <a:pt x="515" y="23"/>
                                    </a:lnTo>
                                    <a:lnTo>
                                      <a:pt x="505" y="19"/>
                                    </a:lnTo>
                                    <a:lnTo>
                                      <a:pt x="494" y="15"/>
                                    </a:lnTo>
                                    <a:lnTo>
                                      <a:pt x="481" y="12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6" y="2"/>
                                    </a:lnTo>
                                    <a:lnTo>
                                      <a:pt x="478" y="0"/>
                                    </a:lnTo>
                                    <a:lnTo>
                                      <a:pt x="491" y="2"/>
                                    </a:lnTo>
                                    <a:lnTo>
                                      <a:pt x="504" y="3"/>
                                    </a:lnTo>
                                    <a:lnTo>
                                      <a:pt x="518" y="6"/>
                                    </a:lnTo>
                                    <a:lnTo>
                                      <a:pt x="531" y="10"/>
                                    </a:lnTo>
                                    <a:lnTo>
                                      <a:pt x="544" y="15"/>
                                    </a:lnTo>
                                    <a:lnTo>
                                      <a:pt x="556" y="20"/>
                                    </a:lnTo>
                                    <a:lnTo>
                                      <a:pt x="622" y="199"/>
                                    </a:lnTo>
                                    <a:lnTo>
                                      <a:pt x="626" y="226"/>
                                    </a:lnTo>
                                    <a:lnTo>
                                      <a:pt x="609" y="243"/>
                                    </a:lnTo>
                                    <a:lnTo>
                                      <a:pt x="590" y="258"/>
                                    </a:lnTo>
                                    <a:lnTo>
                                      <a:pt x="570" y="269"/>
                                    </a:lnTo>
                                    <a:lnTo>
                                      <a:pt x="548" y="278"/>
                                    </a:lnTo>
                                    <a:lnTo>
                                      <a:pt x="527" y="286"/>
                                    </a:lnTo>
                                    <a:lnTo>
                                      <a:pt x="504" y="293"/>
                                    </a:lnTo>
                                    <a:lnTo>
                                      <a:pt x="482" y="299"/>
                                    </a:lnTo>
                                    <a:lnTo>
                                      <a:pt x="459" y="305"/>
                                    </a:lnTo>
                                    <a:lnTo>
                                      <a:pt x="456" y="305"/>
                                    </a:lnTo>
                                    <a:lnTo>
                                      <a:pt x="449" y="308"/>
                                    </a:lnTo>
                                    <a:lnTo>
                                      <a:pt x="438" y="309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07" y="315"/>
                                    </a:lnTo>
                                    <a:lnTo>
                                      <a:pt x="389" y="318"/>
                                    </a:lnTo>
                                    <a:lnTo>
                                      <a:pt x="369" y="319"/>
                                    </a:lnTo>
                                    <a:lnTo>
                                      <a:pt x="348" y="321"/>
                                    </a:lnTo>
                                    <a:lnTo>
                                      <a:pt x="327" y="321"/>
                                    </a:lnTo>
                                    <a:lnTo>
                                      <a:pt x="304" y="322"/>
                                    </a:lnTo>
                                    <a:lnTo>
                                      <a:pt x="279" y="321"/>
                                    </a:lnTo>
                                    <a:lnTo>
                                      <a:pt x="258" y="321"/>
                                    </a:lnTo>
                                    <a:lnTo>
                                      <a:pt x="238" y="319"/>
                                    </a:lnTo>
                                    <a:lnTo>
                                      <a:pt x="222" y="319"/>
                                    </a:lnTo>
                                    <a:lnTo>
                                      <a:pt x="212" y="318"/>
                                    </a:lnTo>
                                    <a:lnTo>
                                      <a:pt x="207" y="318"/>
                                    </a:lnTo>
                                    <a:lnTo>
                                      <a:pt x="180" y="314"/>
                                    </a:lnTo>
                                    <a:lnTo>
                                      <a:pt x="154" y="309"/>
                                    </a:lnTo>
                                    <a:lnTo>
                                      <a:pt x="128" y="303"/>
                                    </a:lnTo>
                                    <a:lnTo>
                                      <a:pt x="102" y="296"/>
                                    </a:lnTo>
                                    <a:lnTo>
                                      <a:pt x="78" y="289"/>
                                    </a:lnTo>
                                    <a:lnTo>
                                      <a:pt x="53" y="279"/>
                                    </a:lnTo>
                                    <a:lnTo>
                                      <a:pt x="29" y="268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46"/>
                                    </a:lnTo>
                                    <a:lnTo>
                                      <a:pt x="2" y="235"/>
                                    </a:lnTo>
                                    <a:lnTo>
                                      <a:pt x="3" y="224"/>
                                    </a:lnTo>
                                    <a:lnTo>
                                      <a:pt x="4" y="214"/>
                                    </a:lnTo>
                                    <a:lnTo>
                                      <a:pt x="10" y="194"/>
                                    </a:lnTo>
                                    <a:lnTo>
                                      <a:pt x="16" y="176"/>
                                    </a:lnTo>
                                    <a:lnTo>
                                      <a:pt x="20" y="156"/>
                                    </a:lnTo>
                                    <a:lnTo>
                                      <a:pt x="26" y="135"/>
                                    </a:lnTo>
                                    <a:lnTo>
                                      <a:pt x="32" y="117"/>
                                    </a:lnTo>
                                    <a:lnTo>
                                      <a:pt x="38" y="97"/>
                                    </a:lnTo>
                                    <a:lnTo>
                                      <a:pt x="45" y="78"/>
                                    </a:lnTo>
                                    <a:lnTo>
                                      <a:pt x="52" y="59"/>
                                    </a:lnTo>
                                    <a:lnTo>
                                      <a:pt x="61" y="41"/>
                                    </a:lnTo>
                                    <a:lnTo>
                                      <a:pt x="73" y="26"/>
                                    </a:lnTo>
                                    <a:lnTo>
                                      <a:pt x="89" y="16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25" y="6"/>
                                    </a:lnTo>
                                    <a:lnTo>
                                      <a:pt x="145" y="3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86" y="2"/>
                                    </a:lnTo>
                                    <a:lnTo>
                                      <a:pt x="22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d8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85pt;margin-top:7pt;width:201.5pt;height:80.7pt" coordorigin="5177,140" coordsize="4030,1614">
                <v:shape id="shape_0" coordsize="1668,1064" path="m593,102l603,106l614,108l624,109l634,109l637,112l636,115l634,119l633,122l647,122l662,119l676,116l691,112l703,106l718,102l731,96l745,92l760,80l775,70l793,62l810,54l827,49l846,43l863,40l883,36l902,34l921,33l941,33l961,33l980,33l1000,34l1020,36l1039,37l1065,49l1092,57l1121,62l1150,67l1177,72l1206,79l1232,90l1256,106l1279,122l1301,139l1321,159l1340,181l1355,204l1367,228l1376,254l1378,281l1377,300l1380,317l1384,333l1391,349l1399,363l1406,379l1410,396l1412,414l1410,447l1406,477l1400,506l1391,531l1383,557l1371,582l1360,606l1348,632l1345,656l1345,682l1348,707l1353,731l1360,741l1367,751l1376,758l1386,764l1394,767l1402,767l1409,766l1416,763l1422,758l1427,754l1433,750l1439,744l1445,737l1448,731l1452,724l1458,718l1463,724l1468,734l1472,740l1482,738l1495,724l1505,708l1514,692l1522,675l1528,658l1534,641l1538,622l1543,603l1544,602l1545,602l1548,602l1550,602l1556,615l1561,628l1566,642l1568,658l1581,635l1593,610l1600,585l1602,556l1604,553l1607,553l1612,554l1615,556l1626,577l1629,603l1627,629l1625,653l1633,642l1640,626l1649,616l1662,618l1666,630l1668,645l1666,662l1663,676l1658,692l1651,707l1643,722l1636,737l1626,751l1616,764l1606,778l1594,791l1599,797l1599,806l1596,813l1594,820l1589,832l1581,843l1573,852l1564,862l1553,870l1541,878l1531,883l1520,889l1512,898l1504,905l1494,911l1484,915l1473,919l1463,924l1452,926l1442,929l1417,935l1391,939l1366,942l1341,942l1315,938l1291,928l1266,912l1243,889l1222,843l1217,852l1213,862l1207,870l1197,872l1194,868l1193,863l1190,859l1187,856l1183,862l1180,868l1176,875l1171,886l1164,873l1161,860l1160,846l1157,833l1144,843l1132,853l1122,865l1114,876l1106,889l1099,902l1095,915l1092,929l1083,939l1075,949l1068,959l1059,970l1052,981l1045,991l1037,1003l1030,1013l1017,1018l1000,1020l983,1020l967,1018l950,1017l932,1016l915,1014l898,1011l882,1008l875,1001l873,991l876,981l878,971l886,957l899,947l914,939l929,932l944,926l960,919l971,909l981,895l980,879l971,865l961,850l955,834l947,833l938,832l929,829l922,826l914,823l906,819l899,813l892,806l888,813l885,819l880,824l875,830l869,850l868,872l865,893l859,915l853,915l847,911l842,906l836,902l833,921l829,941l826,959l824,977l817,975l813,971l807,967l803,962l796,977l788,991l780,1005l768,1018l752,1027l737,1037l721,1046l705,1054l689,1061l672,1064l653,1064l634,1059l626,1054l617,1050l608,1047l598,1044l590,1041l580,1039l570,1037l561,1034l557,1026l552,1017l549,1008l551,998l557,987l562,977l571,968l581,961l591,954l603,948l614,944l626,941l646,926l636,922l633,916l633,909l639,903l644,896l650,889l655,880l656,873l662,842l663,809l662,774l655,744l640,763l631,783l626,804l624,827l617,826l613,820l608,813l604,807l598,823l594,842l590,857l580,872l574,869l568,865l564,860l560,856l555,865l551,872l547,882l542,891l538,899l532,906l524,912l515,918l501,919l485,922l469,922l452,922l436,921l420,916l407,909l395,899l397,883l401,865l410,850l424,839l440,836l456,830l472,824l486,817l499,807l511,796l518,781l524,766l535,619l529,606l524,592l518,579l515,564l503,564l490,566l479,567l466,569l454,569l443,567l431,563l421,556l406,541l391,527l378,511l367,494l358,475l352,457l348,437l347,416l336,402l331,386l328,370l328,353l302,352l280,358l260,368l243,382l224,398l205,411l184,422l161,426l154,426l148,425l141,422l135,419l129,416l122,415l116,412l109,411l102,422l95,435l86,447l74,455l67,455l60,457l51,457l44,455l37,454l30,451l24,447l20,439l14,415l18,391l27,366l41,346l31,339l23,330l15,322l8,312l4,300l1,290l0,277l0,266l1,256l5,247l11,243l20,240l28,237l39,235l47,234l56,233l83,217l110,199l136,179l161,158l185,135l208,110l228,85l249,59l270,44l293,31l318,20l344,11l370,4l395,1l423,0l452,3l472,10l490,18l509,30l526,41l544,54l561,69l577,85l593,102xe" fillcolor="black" stroked="f" o:allowincell="f" style="position:absolute;left:5177;top:140;width:1667;height:106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9,996" path="m462,19l553,103l582,118l611,122l638,119l665,111l693,99l719,85l744,70l769,57l792,47l816,39l839,35l864,30l888,29l913,29l939,30l963,33l988,37l1012,42l1037,47l1061,53l1086,59l1110,66l1133,72l1156,78l1182,88l1206,99l1229,115l1251,134l1271,154l1288,177l1301,201l1313,226l1317,264l1326,300l1336,338l1343,376l1345,389l1346,401l1347,414l1350,425l1342,464l1329,503l1313,542l1300,580l1290,619l1287,658l1293,698l1310,740l1316,747l1323,751l1330,757l1337,760l1346,761l1355,763l1363,763l1372,761l1379,759l1388,754l1395,750l1402,744l1408,738l1415,731l1421,726l1428,718l1432,724l1440,727l1448,727l1455,726l1467,715l1477,705l1487,694l1496,681l1503,670l1510,657l1516,644l1520,629l1523,639l1522,649l1522,658l1526,667l1536,662l1543,655l1549,647l1555,638l1559,628l1563,619l1569,609l1576,602l1572,615l1572,626l1571,641l1566,657l1575,661l1584,658l1591,651l1599,647l1592,662l1584,680l1573,697l1562,714l1549,731l1536,749l1522,764l1506,779l1514,783l1523,783l1532,780l1540,779l1535,787l1527,794l1519,802l1510,807l1501,815l1493,820l1484,826l1476,832l1415,855l1418,861l1422,863l1427,863l1432,863l1422,866l1412,869l1402,872l1391,875l1378,876l1365,878l1349,879l1330,879l1314,876l1300,872l1286,866l1273,861l1260,852l1248,842l1237,830l1225,817l1225,797l1231,779l1238,761l1247,746l1248,746l1254,747l1260,749l1263,749l1264,734l1264,720l1267,705l1270,691l1267,688l1264,688l1261,688l1258,688l1252,697l1247,705l1241,715l1235,724l1229,734l1224,744l1219,754l1215,764l1212,760l1211,753l1209,749l1202,749l1192,759l1185,770l1178,782l1169,793l1169,789l1169,786l1166,784l1165,782l1160,782l1156,783l1153,784l1152,787l1147,772l1155,760l1166,750l1175,740l1181,726l1189,710l1192,695l1185,682l1181,682l1178,682l1176,685l1173,687l1169,701l1163,715l1155,728l1145,741l1133,751l1120,761l1107,769l1093,774l1078,786l1067,799l1058,813l1051,829l1045,845l1041,861l1035,876l1029,892l976,957l963,955l950,953l939,951l926,950l913,950l900,948l887,947l873,947l873,937l875,930l881,925l888,922l896,921l904,919l913,917l919,914l930,911l940,905l950,898l959,891l968,882l973,872l979,862l983,851l978,830l969,810l959,793l949,774l940,749l934,721l934,692l942,665l940,652l932,644l926,634l929,619l940,592l953,566l970,540l989,516l1009,493l1031,470l1054,448l1075,427l1071,421l1064,418l1055,418l1047,420l1054,414l1061,409l1068,404l1075,398l1081,392l1088,386l1096,381l1103,376l1104,374l1103,371l1101,369l1098,366l1086,368l1073,372l1060,379l1048,389l1037,399l1028,411l1019,424l1012,435l1016,441l996,461l976,481l959,503l943,527l929,552l917,576l908,603l903,631l900,523l901,524l903,526l904,529l906,530l911,529l916,526l919,522l923,516l926,493l921,474l911,455l898,438l884,421l870,404l858,386l849,366l851,366l852,366l854,366l855,365l851,362l848,358l845,353l841,351l837,351l832,352l829,353l826,358l829,376l837,395l845,412l855,428l867,444l877,460l887,476l896,493l890,494l883,494l875,496l873,501l873,540l870,578l867,615l861,652l854,690l845,726l834,761l822,796l818,832l814,825l811,815l808,809l799,809l792,828l785,848l778,866l772,886l769,885l766,881l762,879l756,879l750,896l746,915l739,934l729,951l716,960l703,968l690,977l677,983l662,988l648,993l634,996l618,994l541,973l546,961l553,951l562,942l572,937l582,935l593,931l603,928l613,922l622,917l631,909l638,901l645,891l644,881l648,871l648,863l638,861l655,826l657,786l655,744l661,704l658,690l652,677l644,667l634,657l624,648l613,638l603,628l598,615l596,615l595,613l592,613l590,613l586,616l586,621l586,626l586,631l588,632l577,628l567,621l559,611l552,601l534,579l523,553l517,526l513,497l521,483l533,470l543,457l553,443l563,430l570,414l575,398l577,381l577,343l569,307l557,273l547,239l552,234l553,228l550,221l549,216l540,204l531,194l523,182l516,171l510,158l506,145l504,132l504,118l503,116l501,115l498,115l497,115l493,128l493,141l493,154l494,168l503,193l513,217l521,241l526,267l540,303l549,343l549,384l534,420l529,430l521,440l513,448l504,457l495,467l487,476l480,486l475,496l468,499l459,497l451,493l444,488l436,486l432,486l432,491l435,504l416,500l399,490l385,477l372,461l360,444l350,425l343,407l337,388l341,388l347,386l351,385l356,381l351,372l344,366l337,359l333,349l331,320l336,292l344,264l357,240l362,230l366,230l370,233l375,236l379,231l375,217l367,204l362,190l364,174l367,162l372,149l372,138l370,125l364,114l356,105l346,95l339,86l334,89l331,92l330,98l331,103l344,128l344,155l340,184l344,211l337,230l326,246l314,263l307,282l292,282l278,283l265,284l252,286l239,290l226,296l215,303l205,312l193,323l182,333l169,342l156,349l141,353l127,356l111,355l95,352l92,351l90,349l87,348l88,345l92,338l98,338l107,338l113,336l128,329l143,320l157,310l172,300l186,290l200,280l215,272l229,261l235,261l239,260l242,257l244,253l244,250l242,247l241,244l238,243l219,244l202,254l185,266l167,277l150,287l131,295l113,300l92,303l71,300l61,297l51,295l39,290l29,286l20,280l12,273l5,264l0,254l9,254l18,254l25,253l29,246l32,234l33,223l36,213l49,210l72,193l95,177l118,159l141,141l163,122l182,102l200,80l215,56l235,35l258,20l282,10l308,4l337,0l364,0l393,0l422,0l462,19xe" fillcolor="#d19663" stroked="f" o:allowincell="f" style="position:absolute;left:5207;top:168;width:1598;height:995;flip:x;mso-wrap-style:none;v-text-anchor:middle">
                  <v:fill o:detectmouseclick="t" type="solid" color2="#2e699c"/>
                  <v:stroke color="#3465a4" joinstyle="round" endcap="flat"/>
                  <w10:wrap type="none"/>
                </v:shape>
                <v:shape id="shape_0" coordsize="58,47" path="m36,20l42,24l49,28l55,34l58,41l50,44l45,47l37,47l30,46l22,44l14,43l9,40l1,37l0,27l1,18l4,8l10,0l17,3l23,8l29,15l36,20xe" fillcolor="black" stroked="f" o:allowincell="f" style="position:absolute;left:6558;top:287;width:57;height:46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79" path="m66,13l57,26l49,40l43,55l39,70l33,76l26,79l18,79l10,78l6,70l1,62l0,53l1,43l7,32l14,20l23,10l33,0l66,13xe" fillcolor="#ffc4d8" stroked="f" o:allowincell="f" style="position:absolute;left:5210;top:499;width:65;height:78;flip:x;mso-wrap-style:none;v-text-anchor:middle">
                  <v:fill o:detectmouseclick="t" type="solid" color2="#003b27"/>
                  <v:stroke color="#3465a4" joinstyle="round" endcap="flat"/>
                  <w10:wrap type="none"/>
                </v:shape>
                <v:shape id="shape_0" coordsize="42,120" path="m42,26l37,51l30,75l20,98l8,120l7,120l4,118l3,117l0,115l0,107l4,100l8,92l13,84l18,64l21,45l24,25l26,5l36,0l39,6l40,18l42,26xe" fillcolor="black" stroked="f" o:allowincell="f" style="position:absolute;left:6632;top:704;width:41;height:119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37" path="m14,0l14,9l13,19l10,29l6,37l1,37l0,27l1,17l4,9l7,0l14,0xe" fillcolor="black" stroked="f" o:allowincell="f" style="position:absolute;left:6616;top:739;width:13;height:36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239" path="m210,49l213,48l219,56l189,108l176,114l169,128l161,144l156,160l148,180l143,175l137,171l131,170l125,168l117,177l110,188l105,201l101,213l95,224l88,233l77,239l61,239l53,237l46,237l39,237l30,237l23,237l15,236l7,234l0,232l2,219l6,209l15,203l25,198l36,196l48,193l59,188l68,183l91,168l108,150l120,128l127,104l131,79l134,52l136,26l137,0l146,9l154,17l163,26l172,33l180,40l190,45l200,48l210,49xe" fillcolor="#d19663" stroked="f" o:allowincell="f" style="position:absolute;left:5600;top:799;width:218;height:238;flip:x;mso-wrap-style:none;v-text-anchor:middle">
                  <v:fill o:detectmouseclick="t" type="solid" color2="#2e699c"/>
                  <v:stroke color="#3465a4" joinstyle="round" endcap="flat"/>
                  <w10:wrap type="none"/>
                </v:shape>
                <v:shape id="shape_0" coordsize="52,112" path="m52,0l52,15l49,30l46,46l42,60l35,74l28,87l19,100l9,112l4,110l2,109l0,106l2,102l12,90l19,79l26,67l32,54l38,41l42,28l45,14l48,0l52,0xe" fillcolor="black" stroked="f" o:allowincell="f" style="position:absolute;left:6800;top:824;width:51;height:11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07" path="m20,62l32,107l25,107l16,104l7,100l0,94l5,72l12,49l18,25l22,0l26,15l26,31l23,46l20,62xe" fillcolor="#d19663" stroked="f" o:allowincell="f" style="position:absolute;left:6086;top:829;width:31;height:106;flip:x;mso-wrap-style:none;v-text-anchor:middle">
                  <v:fill o:detectmouseclick="t" type="solid" color2="#2e699c"/>
                  <v:stroke color="#3465a4" joinstyle="round" endcap="flat"/>
                  <w10:wrap type="none"/>
                </v:shape>
                <v:shape id="shape_0" coordsize="31,96" path="m29,0l31,24l26,50l16,74l2,96l0,95l2,89l3,82l3,77l12,51l18,30l22,13l29,0xe" fillcolor="black" stroked="f" o:allowincell="f" style="position:absolute;left:6839;top:834;width:30;height:95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598;top:736;width:688;height:409">
                  <v:shape id="shape_0" coordsize="688,409" path="m390,13l399,8l409,6l419,6l429,8l435,13l440,16l448,20l452,26l474,26l494,26l514,28l533,33l553,37l571,43l590,49l609,54l619,74l629,96l639,118l648,141l655,162l663,185l672,207l681,228l685,248l688,270l685,290l676,309l659,324l638,339l616,352l592,363l566,373l538,383l509,391l479,396l462,399l446,402l429,403l412,405l394,406l377,408l360,408l343,409l325,409l308,409l291,408l273,408l256,406l240,405l223,403l207,402l183,398l157,392l131,386l106,379l82,372l58,362l36,349l16,334l10,327l4,322l1,314l0,309l59,110l72,82l92,62l118,49l147,41l177,39l209,36l240,33l269,27l282,17l295,8l311,3l328,0l344,0l360,1l376,6l390,13xe" fillcolor="black" stroked="f" o:allowincell="f" style="position:absolute;left:6598;top:736;width:687;height:4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6,322" path="m223,2l215,3l204,5l194,10l187,19l179,19l170,18l161,16l154,15l145,15l137,15l130,18l124,23l117,31l109,38l105,45l109,55l127,66l147,78l167,87l187,94l209,101l232,105l255,110l278,112l301,114l324,114l347,112l369,111l392,108l413,104l433,98l453,92l464,88l474,84l484,79l494,75l504,71l512,66l523,61l531,55l530,41l524,31l515,23l505,19l494,15l481,12l468,8l458,3l466,2l478,0l491,2l504,3l518,6l531,10l544,15l556,20l622,199l626,226l609,243l590,258l570,269l548,278l527,286l504,293l482,299l459,305l456,305l449,308l438,309l423,312l407,315l389,318l369,319l348,321l327,321l304,322l279,321l258,321l238,319l222,319l212,318l207,318l180,314l154,309l128,303l102,296l78,289l53,279l29,268l6,255l0,246l2,235l3,224l4,214l10,194l16,176l20,156l26,135l32,117l38,97l45,78l52,59l61,41l73,26l89,16l107,9l125,6l145,3l166,3l186,2l223,2xe" fillcolor="#00d8ef" stroked="f" o:allowincell="f" style="position:absolute;left:6631;top:790;width:625;height:321;mso-wrap-style:none;v-text-anchor:middle">
                    <v:fill o:detectmouseclick="t" type="solid" color2="#ff2710"/>
                    <v:stroke color="#3465a4" joinstyle="round" endcap="flat"/>
                    <w10:wrap type="none"/>
                  </v:shape>
                </v:group>
                <v:group id="shape_0" style="position:absolute;left:7098;top:690;width:2109;height:1064">
                  <v:shape id="shape_0" coordsize="1668,1064" path="m593,102l603,106l614,108l624,109l634,109l637,112l636,115l634,119l633,122l647,122l662,119l676,116l691,112l703,106l718,102l731,96l745,92l760,80l775,70l793,62l810,54l827,49l846,43l863,40l883,36l902,34l921,33l941,33l961,33l980,33l1000,34l1020,36l1039,37l1065,49l1092,57l1121,62l1150,67l1177,72l1206,79l1232,90l1256,106l1279,122l1301,139l1321,159l1340,181l1355,204l1367,228l1376,254l1378,281l1377,300l1380,317l1384,333l1391,349l1399,363l1406,379l1410,396l1412,414l1410,447l1406,477l1400,506l1391,531l1383,557l1371,582l1360,606l1348,632l1345,656l1345,682l1348,707l1353,731l1360,741l1367,751l1376,758l1386,764l1394,767l1402,767l1409,766l1416,763l1422,758l1427,754l1433,750l1439,744l1445,737l1448,731l1452,724l1458,718l1463,724l1468,734l1472,740l1482,738l1495,724l1505,708l1514,692l1522,675l1528,658l1534,641l1538,622l1543,603l1544,602l1545,602l1548,602l1550,602l1556,615l1561,628l1566,642l1568,658l1581,635l1593,610l1600,585l1602,556l1604,553l1607,553l1612,554l1615,556l1626,577l1629,603l1627,629l1625,653l1633,642l1640,626l1649,616l1662,618l1666,630l1668,645l1666,662l1663,676l1658,692l1651,707l1643,722l1636,737l1626,751l1616,764l1606,778l1594,791l1599,797l1599,806l1596,813l1594,820l1589,832l1581,843l1573,852l1564,862l1553,870l1541,878l1531,883l1520,889l1512,898l1504,905l1494,911l1484,915l1473,919l1463,924l1452,926l1442,929l1417,935l1391,939l1366,942l1341,942l1315,938l1291,928l1266,912l1243,889l1222,843l1217,852l1213,862l1207,870l1197,872l1194,868l1193,863l1190,859l1187,856l1183,862l1180,868l1176,875l1171,886l1164,873l1161,860l1160,846l1157,833l1144,843l1132,853l1122,865l1114,876l1106,889l1099,902l1095,915l1092,929l1083,939l1075,949l1068,959l1059,970l1052,981l1045,991l1037,1003l1030,1013l1017,1018l1000,1020l983,1020l967,1018l950,1017l932,1016l915,1014l898,1011l882,1008l875,1001l873,991l876,981l878,971l886,957l899,947l914,939l929,932l944,926l960,919l971,909l981,895l980,879l971,865l961,850l955,834l947,833l938,832l929,829l922,826l914,823l906,819l899,813l892,806l888,813l885,819l880,824l875,830l869,850l868,872l865,893l859,915l853,915l847,911l842,906l836,902l833,921l829,941l826,959l824,977l817,975l813,971l807,967l803,962l796,977l788,991l780,1005l768,1018l752,1027l737,1037l721,1046l705,1054l689,1061l672,1064l653,1064l634,1059l626,1054l617,1050l608,1047l598,1044l590,1041l580,1039l570,1037l561,1034l557,1026l552,1017l549,1008l551,998l557,987l562,977l571,968l581,961l591,954l603,948l614,944l626,941l646,926l636,922l633,916l633,909l639,903l644,896l650,889l655,880l656,873l662,842l663,809l662,774l655,744l640,763l631,783l626,804l624,827l617,826l613,820l608,813l604,807l598,823l594,842l590,857l580,872l574,869l568,865l564,860l560,856l555,865l551,872l547,882l542,891l538,899l532,906l524,912l515,918l501,919l485,922l469,922l452,922l436,921l420,916l407,909l395,899l397,883l401,865l410,850l424,839l440,836l456,830l472,824l486,817l499,807l511,796l518,781l524,766l535,619l529,606l524,592l518,579l515,564l503,564l490,566l479,567l466,569l454,569l443,567l431,563l421,556l406,541l391,527l378,511l367,494l358,475l352,457l348,437l347,416l336,402l331,386l328,370l328,353l302,352l280,358l260,368l243,382l224,398l205,411l184,422l161,426l154,426l148,425l141,422l135,419l129,416l122,415l116,412l109,411l102,422l95,435l86,447l74,455l67,455l60,457l51,457l44,455l37,454l30,451l24,447l20,439l14,415l18,391l27,366l41,346l31,339l23,330l15,322l8,312l4,300l1,290l0,277l0,266l1,256l5,247l11,243l20,240l28,237l39,235l47,234l56,233l83,217l110,199l136,179l161,158l185,135l208,110l228,85l249,59l270,44l293,31l318,20l344,11l370,4l395,1l423,0l452,3l472,10l490,18l509,30l526,41l544,54l561,69l577,85l593,102xe" fillcolor="black" stroked="f" o:allowincell="f" style="position:absolute;left:7539;top:690;width:1667;height:10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9,996" path="m462,19l553,103l582,118l611,122l638,119l665,111l693,99l719,85l744,70l769,57l792,47l816,39l839,35l864,30l888,29l913,29l939,30l963,33l988,37l1012,42l1037,47l1061,53l1086,59l1110,66l1133,72l1156,78l1182,88l1206,99l1229,115l1251,134l1271,154l1288,177l1301,201l1313,226l1317,264l1326,300l1336,338l1343,376l1345,389l1346,401l1347,414l1350,425l1342,464l1329,503l1313,542l1300,580l1290,619l1287,658l1293,698l1310,740l1316,747l1323,751l1330,757l1337,760l1346,761l1355,763l1363,763l1372,761l1379,759l1388,754l1395,750l1402,744l1408,738l1415,731l1421,726l1428,718l1432,724l1440,727l1448,727l1455,726l1467,715l1477,705l1487,694l1496,681l1503,670l1510,657l1516,644l1520,629l1523,639l1522,649l1522,658l1526,667l1536,662l1543,655l1549,647l1555,638l1559,628l1563,619l1569,609l1576,602l1572,615l1572,626l1571,641l1566,657l1575,661l1584,658l1591,651l1599,647l1592,662l1584,680l1573,697l1562,714l1549,731l1536,749l1522,764l1506,779l1514,783l1523,783l1532,780l1540,779l1535,787l1527,794l1519,802l1510,807l1501,815l1493,820l1484,826l1476,832l1415,855l1418,861l1422,863l1427,863l1432,863l1422,866l1412,869l1402,872l1391,875l1378,876l1365,878l1349,879l1330,879l1314,876l1300,872l1286,866l1273,861l1260,852l1248,842l1237,830l1225,817l1225,797l1231,779l1238,761l1247,746l1248,746l1254,747l1260,749l1263,749l1264,734l1264,720l1267,705l1270,691l1267,688l1264,688l1261,688l1258,688l1252,697l1247,705l1241,715l1235,724l1229,734l1224,744l1219,754l1215,764l1212,760l1211,753l1209,749l1202,749l1192,759l1185,770l1178,782l1169,793l1169,789l1169,786l1166,784l1165,782l1160,782l1156,783l1153,784l1152,787l1147,772l1155,760l1166,750l1175,740l1181,726l1189,710l1192,695l1185,682l1181,682l1178,682l1176,685l1173,687l1169,701l1163,715l1155,728l1145,741l1133,751l1120,761l1107,769l1093,774l1078,786l1067,799l1058,813l1051,829l1045,845l1041,861l1035,876l1029,892l976,957l963,955l950,953l939,951l926,950l913,950l900,948l887,947l873,947l873,937l875,930l881,925l888,922l896,921l904,919l913,917l919,914l930,911l940,905l950,898l959,891l968,882l973,872l979,862l983,851l978,830l969,810l959,793l949,774l940,749l934,721l934,692l942,665l940,652l932,644l926,634l929,619l940,592l953,566l970,540l989,516l1009,493l1031,470l1054,448l1075,427l1071,421l1064,418l1055,418l1047,420l1054,414l1061,409l1068,404l1075,398l1081,392l1088,386l1096,381l1103,376l1104,374l1103,371l1101,369l1098,366l1086,368l1073,372l1060,379l1048,389l1037,399l1028,411l1019,424l1012,435l1016,441l996,461l976,481l959,503l943,527l929,552l917,576l908,603l903,631l900,523l901,524l903,526l904,529l906,530l911,529l916,526l919,522l923,516l926,493l921,474l911,455l898,438l884,421l870,404l858,386l849,366l851,366l852,366l854,366l855,365l851,362l848,358l845,353l841,351l837,351l832,352l829,353l826,358l829,376l837,395l845,412l855,428l867,444l877,460l887,476l896,493l890,494l883,494l875,496l873,501l873,540l870,578l867,615l861,652l854,690l845,726l834,761l822,796l818,832l814,825l811,815l808,809l799,809l792,828l785,848l778,866l772,886l769,885l766,881l762,879l756,879l750,896l746,915l739,934l729,951l716,960l703,968l690,977l677,983l662,988l648,993l634,996l618,994l541,973l546,961l553,951l562,942l572,937l582,935l593,931l603,928l613,922l622,917l631,909l638,901l645,891l644,881l648,871l648,863l638,861l655,826l657,786l655,744l661,704l658,690l652,677l644,667l634,657l624,648l613,638l603,628l598,615l596,615l595,613l592,613l590,613l586,616l586,621l586,626l586,631l588,632l577,628l567,621l559,611l552,601l534,579l523,553l517,526l513,497l521,483l533,470l543,457l553,443l563,430l570,414l575,398l577,381l577,343l569,307l557,273l547,239l552,234l553,228l550,221l549,216l540,204l531,194l523,182l516,171l510,158l506,145l504,132l504,118l503,116l501,115l498,115l497,115l493,128l493,141l493,154l494,168l503,193l513,217l521,241l526,267l540,303l549,343l549,384l534,420l529,430l521,440l513,448l504,457l495,467l487,476l480,486l475,496l468,499l459,497l451,493l444,488l436,486l432,486l432,491l435,504l416,500l399,490l385,477l372,461l360,444l350,425l343,407l337,388l341,388l347,386l351,385l356,381l351,372l344,366l337,359l333,349l331,320l336,292l344,264l357,240l362,230l366,230l370,233l375,236l379,231l375,217l367,204l362,190l364,174l367,162l372,149l372,138l370,125l364,114l356,105l346,95l339,86l334,89l331,92l330,98l331,103l344,128l344,155l340,184l344,211l337,230l326,246l314,263l307,282l292,282l278,283l265,284l252,286l239,290l226,296l215,303l205,312l193,323l182,333l169,342l156,349l141,353l127,356l111,355l95,352l92,351l90,349l87,348l88,345l92,338l98,338l107,338l113,336l128,329l143,320l157,310l172,300l186,290l200,280l215,272l229,261l235,261l239,260l242,257l244,253l244,250l242,247l241,244l238,243l219,244l202,254l185,266l167,277l150,287l131,295l113,300l92,303l71,300l61,297l51,295l39,290l29,286l20,280l12,273l5,264l0,254l9,254l18,254l25,253l29,246l32,234l33,223l36,213l49,210l72,193l95,177l118,159l141,141l163,122l182,102l200,80l215,56l235,35l258,20l282,10l308,4l337,0l364,0l393,0l422,0l462,19xe" fillcolor="#d19663" stroked="f" o:allowincell="f" style="position:absolute;left:7578;top:730;width:1598;height:995;mso-wrap-style:none;v-text-anchor:middle">
                    <v:fill o:detectmouseclick="t" type="solid" color2="#2e699c"/>
                    <v:stroke color="#3465a4" joinstyle="round" endcap="flat"/>
                    <w10:wrap type="none"/>
                  </v:shape>
                  <v:shape id="shape_0" coordsize="58,47" path="m36,20l42,24l49,28l55,34l58,41l50,44l45,47l37,47l30,46l22,44l14,43l9,40l1,37l0,27l1,18l4,8l10,0l17,3l23,8l29,15l36,20xe" fillcolor="black" stroked="f" o:allowincell="f" style="position:absolute;left:7768;top:837;width:57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9" path="m66,13l57,26l49,40l43,55l39,70l33,76l26,79l18,79l10,78l6,70l1,62l0,53l1,43l7,32l14,20l23,10l33,0l66,13xe" fillcolor="#ffc4d8" stroked="f" o:allowincell="f" style="position:absolute;left:9108;top:1049;width:65;height:78;mso-wrap-style:none;v-text-anchor:middle">
                    <v:fill o:detectmouseclick="t" type="solid" color2="#003b27"/>
                    <v:stroke color="#3465a4" joinstyle="round" endcap="flat"/>
                    <w10:wrap type="none"/>
                  </v:shape>
                  <v:shape id="shape_0" coordsize="42,120" path="m42,26l37,51l30,75l20,98l8,120l7,120l4,118l3,117l0,115l0,107l4,100l8,92l13,84l18,64l21,45l24,25l26,5l36,0l39,6l40,18l42,26xe" fillcolor="black" stroked="f" o:allowincell="f" style="position:absolute;left:7710;top:1254;width:41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37" path="m14,0l14,9l13,19l10,29l6,37l1,37l0,27l1,17l4,9l7,0l14,0xe" fillcolor="black" stroked="f" o:allowincell="f" style="position:absolute;left:7754;top:1289;width:13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239" path="m210,49l213,48l219,56l189,108l176,114l169,128l161,144l156,160l148,180l143,175l137,171l131,170l125,168l117,177l110,188l105,201l101,213l95,224l88,233l77,239l61,239l53,237l46,237l39,237l30,237l23,237l15,236l7,234l0,232l2,219l6,209l15,203l25,198l36,196l48,193l59,188l68,183l91,168l108,150l120,128l127,104l131,79l134,52l136,26l137,0l146,9l154,17l163,26l172,33l180,40l190,45l200,48l210,49xe" fillcolor="#d19663" stroked="f" o:allowincell="f" style="position:absolute;left:8565;top:1349;width:218;height:238;mso-wrap-style:none;v-text-anchor:middle">
                    <v:fill o:detectmouseclick="t" type="solid" color2="#2e699c"/>
                    <v:stroke color="#3465a4" joinstyle="round" endcap="flat"/>
                    <w10:wrap type="none"/>
                  </v:shape>
                  <v:shape id="shape_0" coordsize="52,112" path="m52,0l52,15l49,30l46,46l42,60l35,74l28,87l19,100l9,112l4,110l2,109l0,106l2,102l12,90l19,79l26,67l32,54l38,41l42,28l45,14l48,0l52,0xe" fillcolor="black" stroked="f" o:allowincell="f" style="position:absolute;left:7532;top:1374;width:51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07" path="m20,62l32,107l25,107l16,104l7,100l0,94l5,72l12,49l18,25l22,0l26,15l26,31l23,46l20,62xe" fillcolor="#d19663" stroked="f" o:allowincell="f" style="position:absolute;left:8266;top:1379;width:31;height:106;mso-wrap-style:none;v-text-anchor:middle">
                    <v:fill o:detectmouseclick="t" type="solid" color2="#2e699c"/>
                    <v:stroke color="#3465a4" joinstyle="round" endcap="flat"/>
                    <w10:wrap type="none"/>
                  </v:shape>
                  <v:shape id="shape_0" coordsize="31,96" path="m29,0l31,24l26,50l16,74l2,96l0,95l2,89l3,82l3,77l12,51l18,30l22,13l29,0xe" fillcolor="black" stroked="f" o:allowincell="f" style="position:absolute;left:7514;top:1384;width:30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7098;top:1286;width:688;height:409">
                    <v:shape id="shape_0" coordsize="688,409" path="m390,13l399,8l409,6l419,6l429,8l435,13l440,16l448,20l452,26l474,26l494,26l514,28l533,33l553,37l571,43l590,49l609,54l619,74l629,96l639,118l648,141l655,162l663,185l672,207l681,228l685,248l688,270l685,290l676,309l659,324l638,339l616,352l592,363l566,373l538,383l509,391l479,396l462,399l446,402l429,403l412,405l394,406l377,408l360,408l343,409l325,409l308,409l291,408l273,408l256,406l240,405l223,403l207,402l183,398l157,392l131,386l106,379l82,372l58,362l36,349l16,334l10,327l4,322l1,314l0,309l59,110l72,82l92,62l118,49l147,41l177,39l209,36l240,33l269,27l282,17l295,8l311,3l328,0l344,0l360,1l376,6l390,13xe" fillcolor="black" stroked="f" o:allowincell="f" style="position:absolute;left:7098;top:1286;width:687;height:408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6,322" path="m223,2l215,3l204,5l194,10l187,19l179,19l170,18l161,16l154,15l145,15l137,15l130,18l124,23l117,31l109,38l105,45l109,55l127,66l147,78l167,87l187,94l209,101l232,105l255,110l278,112l301,114l324,114l347,112l369,111l392,108l413,104l433,98l453,92l464,88l474,84l484,79l494,75l504,71l512,66l523,61l531,55l530,41l524,31l515,23l505,19l494,15l481,12l468,8l458,3l466,2l478,0l491,2l504,3l518,6l531,10l544,15l556,20l622,199l626,226l609,243l590,258l570,269l548,278l527,286l504,293l482,299l459,305l456,305l449,308l438,309l423,312l407,315l389,318l369,319l348,321l327,321l304,322l279,321l258,321l238,319l222,319l212,318l207,318l180,314l154,309l128,303l102,296l78,289l53,279l29,268l6,255l0,246l2,235l3,224l4,214l10,194l16,176l20,156l26,135l32,117l38,97l45,78l52,59l61,41l73,26l89,16l107,9l125,6l145,3l166,3l186,2l223,2xe" fillcolor="#00d8ef" stroked="f" o:allowincell="f" style="position:absolute;left:7127;top:1340;width:625;height:321;flip:x;mso-wrap-style:none;v-text-anchor:middle">
                      <v:fill o:detectmouseclick="t" type="solid" color2="#ff2710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Susan has 2 dogs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Each dog is fed </w:t>
      </w:r>
      <w:r>
        <w:rPr>
          <w:rFonts w:cs="Times New Roman" w:ascii="Times New Roman" w:hAnsi="Times New Roman"/>
          <w:color w:val="00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kg of dog food each day.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usan buys dog food in bags that each weigh 14kg.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For how many days can Susan feed the dogs from 1 bag of dog food?</w:t>
      </w:r>
    </w:p>
    <w:p>
      <w:pPr>
        <w:pStyle w:val="Normal"/>
        <w:ind w:hanging="6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You must sho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our working.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 days</w:t>
      </w:r>
    </w:p>
    <w:p>
      <w:pPr>
        <w:pStyle w:val="Normal"/>
        <w:ind w:hanging="64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5 marks)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17220</wp:posOffset>
                </wp:positionH>
                <wp:positionV relativeFrom="paragraph">
                  <wp:posOffset>60325</wp:posOffset>
                </wp:positionV>
                <wp:extent cx="713295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4.75pt;width:56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ork out</w:t>
        <w:tab/>
        <w:t>2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Find the value of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0075</wp:posOffset>
                </wp:positionH>
                <wp:positionV relativeFrom="paragraph">
                  <wp:posOffset>195580</wp:posOffset>
                </wp:positionV>
                <wp:extent cx="713486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15.4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solid cube has sides of length 5 cm.</w:t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3140</wp:posOffset>
                </wp:positionH>
                <wp:positionV relativeFrom="paragraph">
                  <wp:posOffset>127000</wp:posOffset>
                </wp:positionV>
                <wp:extent cx="1374775" cy="1352550"/>
                <wp:effectExtent l="12700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352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178.2pt;margin-top:10pt;width:108.2pt;height:106.4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5 cm</w:t>
        <w:tab/>
        <w:tab/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accurately drawn</w:t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5 c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 cm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ork out the total surface area of the cub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4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 volume of the cube is 125 cm³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Change 125 cm³ into mm³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 mm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00075</wp:posOffset>
                </wp:positionH>
                <wp:positionV relativeFrom="paragraph">
                  <wp:posOffset>249555</wp:posOffset>
                </wp:positionV>
                <wp:extent cx="713486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19.65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6 marks)</w:t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</w:r>
      <w:r>
        <w:rPr>
          <w:rFonts w:cs="Times New Roman" w:ascii="Times New Roman" w:hAnsi="Times New Roman"/>
          <w:sz w:val="24"/>
          <w:szCs w:val="24"/>
        </w:rPr>
        <w:t>A cuboid is shown on a 3-D gri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31620</wp:posOffset>
                </wp:positionH>
                <wp:positionV relativeFrom="paragraph">
                  <wp:posOffset>45720</wp:posOffset>
                </wp:positionV>
                <wp:extent cx="1640205" cy="149161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160" cy="1491480"/>
                          <a:chOff x="0" y="0"/>
                          <a:chExt cx="1640160" cy="1491480"/>
                        </a:xfrm>
                      </wpg:grpSpPr>
                      <wps:wsp>
                        <wps:cNvSpPr/>
                        <wps:spPr>
                          <a:xfrm>
                            <a:off x="501480" y="998280"/>
                            <a:ext cx="1138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0"/>
                            <a:ext cx="720" cy="9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8280"/>
                            <a:ext cx="50040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37680"/>
                            <a:ext cx="1064160" cy="993240"/>
                          </a:xfrm>
                          <a:prstGeom prst="cube">
                            <a:avLst>
                              <a:gd name="adj" fmla="val 3312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3.6pt;width:129.1pt;height:117.4pt" coordorigin="2412,72" coordsize="2582,2348">
                <v:line id="shape_0" from="3202,1644" to="4994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72" to="3211,16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2,1644" to="3199,24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686;top:604;width:1675;height:1563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NO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>accurately draw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G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 xml:space="preserve">       (0, 3, 4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ab/>
        <w:tab/>
        <w:tab/>
        <w:tab/>
        <w:t xml:space="preserve">  O</w:t>
        <w:tab/>
        <w:tab/>
        <w:t xml:space="preserve"> H </w:t>
        <w:tab/>
        <w:t>x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5, 0, 0)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ab/>
        <w:tab/>
        <w:tab/>
        <w:t xml:space="preserve">  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he point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has coordinates (0, 3, 4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The poin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 </w:t>
      </w:r>
      <w:r>
        <w:rPr>
          <w:rFonts w:cs="Times New Roman" w:ascii="Times New Roman" w:hAnsi="Times New Roman"/>
          <w:sz w:val="24"/>
          <w:szCs w:val="24"/>
        </w:rPr>
        <w:t>has coordinates (5, 0, 6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Write down the coordinates of the point </w:t>
      </w:r>
      <w:r>
        <w:rPr>
          <w:rFonts w:cs="Times New Roman" w:ascii="Times New Roman" w:hAnsi="Times New Roman"/>
          <w:i/>
          <w:iCs/>
          <w:sz w:val="24"/>
          <w:szCs w:val="24"/>
        </w:rPr>
        <w:t>J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… , …… , …… 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Work out the coordinates of the midpoint of the line segment </w:t>
      </w:r>
      <w:r>
        <w:rPr>
          <w:rFonts w:cs="Times New Roman" w:ascii="Times New Roman" w:hAnsi="Times New Roman"/>
          <w:i/>
          <w:iCs/>
          <w:sz w:val="24"/>
          <w:szCs w:val="24"/>
        </w:rPr>
        <w:t>G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… , …… , …… 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0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17220</wp:posOffset>
                </wp:positionH>
                <wp:positionV relativeFrom="paragraph">
                  <wp:posOffset>147955</wp:posOffset>
                </wp:positionV>
                <wp:extent cx="713295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1.65pt;width:561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  <w:t>(a)</w:t>
        <w:tab/>
        <w:t>Expand and simplify</w:t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– 6)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– 4)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ab/>
        <w:t>(b)</w:t>
        <w:tab/>
        <w:t>Factorise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– 7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12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17220</wp:posOffset>
                </wp:positionH>
                <wp:positionV relativeFrom="paragraph">
                  <wp:posOffset>319405</wp:posOffset>
                </wp:positionV>
                <wp:extent cx="72015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25.15pt;width:56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1 is 4 marks)</w:t>
      </w:r>
    </w:p>
    <w:p>
      <w:pPr>
        <w:pStyle w:val="Normal"/>
        <w:ind w:hanging="54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83380</wp:posOffset>
            </wp:positionH>
            <wp:positionV relativeFrom="paragraph">
              <wp:posOffset>-180340</wp:posOffset>
            </wp:positionV>
            <wp:extent cx="1604645" cy="2017395"/>
            <wp:effectExtent l="0" t="0" r="0" b="0"/>
            <wp:wrapTight wrapText="bothSides">
              <wp:wrapPolygon edited="0">
                <wp:start x="8484" y="304"/>
                <wp:lineTo x="2569" y="609"/>
                <wp:lineTo x="1927" y="711"/>
                <wp:lineTo x="2184" y="2851"/>
                <wp:lineTo x="4755" y="3564"/>
                <wp:lineTo x="7841" y="3564"/>
                <wp:lineTo x="6427" y="5500"/>
                <wp:lineTo x="6041" y="7538"/>
                <wp:lineTo x="6041" y="8149"/>
                <wp:lineTo x="6298" y="10085"/>
                <wp:lineTo x="2312" y="11715"/>
                <wp:lineTo x="1798" y="13345"/>
                <wp:lineTo x="384" y="14975"/>
                <wp:lineTo x="-127" y="15892"/>
                <wp:lineTo x="384" y="16606"/>
                <wp:lineTo x="384" y="17217"/>
                <wp:lineTo x="1798" y="18236"/>
                <wp:lineTo x="8484" y="19866"/>
                <wp:lineTo x="9127" y="19866"/>
                <wp:lineTo x="9127" y="20783"/>
                <wp:lineTo x="9769" y="21190"/>
                <wp:lineTo x="11312" y="21190"/>
                <wp:lineTo x="12984" y="21190"/>
                <wp:lineTo x="14398" y="21190"/>
                <wp:lineTo x="15041" y="20681"/>
                <wp:lineTo x="14912" y="19866"/>
                <wp:lineTo x="18127" y="18236"/>
                <wp:lineTo x="18641" y="18236"/>
                <wp:lineTo x="20569" y="16606"/>
                <wp:lineTo x="20312" y="14975"/>
                <wp:lineTo x="19155" y="13447"/>
                <wp:lineTo x="18641" y="11817"/>
                <wp:lineTo x="15555" y="10085"/>
                <wp:lineTo x="15555" y="7538"/>
                <wp:lineTo x="15427" y="5194"/>
                <wp:lineTo x="13884" y="3564"/>
                <wp:lineTo x="17098" y="3564"/>
                <wp:lineTo x="21341" y="2647"/>
                <wp:lineTo x="21469" y="711"/>
                <wp:lineTo x="20312" y="507"/>
                <wp:lineTo x="12984" y="304"/>
                <wp:lineTo x="8484" y="304"/>
              </wp:wrapPolygon>
            </wp:wrapTight>
            <wp:docPr id="2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2.</w:t>
        <w:tab/>
      </w:r>
      <w:r>
        <w:rPr>
          <w:rFonts w:cs="Times New Roman" w:ascii="Times New Roman" w:hAnsi="Times New Roman"/>
          <w:sz w:val="24"/>
          <w:szCs w:val="24"/>
        </w:rPr>
        <w:t>Matt decides to make a bell.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e mixes copper and tin to make the metal for the bell.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 metal is gained or lost in the process.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ab/>
        <w:t>He has 270 kg of copper and 0.0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tin.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ab/>
        <w:t>The density of copper is 9000 kg per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ab/>
        <w:t>The density of tin is 7300 kg per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ork out the density of the metal in the bell.</w:t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2 is 6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17220</wp:posOffset>
                </wp:positionH>
                <wp:positionV relativeFrom="paragraph">
                  <wp:posOffset>98425</wp:posOffset>
                </wp:positionV>
                <wp:extent cx="713295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7.75pt;width:561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58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</w:t>
        <w:tab/>
      </w:r>
      <w:r>
        <w:rPr>
          <w:rFonts w:cs="Times New Roman" w:ascii="Times New Roman" w:hAnsi="Times New Roman"/>
          <w:sz w:val="24"/>
          <w:szCs w:val="24"/>
        </w:rPr>
        <w:t xml:space="preserve">The straight line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drawn on the coordinate gri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4040</wp:posOffset>
                </wp:positionH>
                <wp:positionV relativeFrom="paragraph">
                  <wp:posOffset>111760</wp:posOffset>
                </wp:positionV>
                <wp:extent cx="5238750" cy="5166995"/>
                <wp:effectExtent l="9525" t="0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5167080"/>
                          <a:chOff x="0" y="0"/>
                          <a:chExt cx="5238720" cy="5167080"/>
                        </a:xfrm>
                      </wpg:grpSpPr>
                      <wpg:grpSp>
                        <wpg:cNvGrpSpPr/>
                        <wpg:grpSpPr>
                          <a:xfrm>
                            <a:off x="0" y="14292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892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728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64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56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58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56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940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892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692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64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56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58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2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7788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892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64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7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6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92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62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56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536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928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64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7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6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92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62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56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1320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16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892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692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56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58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2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4816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892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728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64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56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58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56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00"/>
                            <a:ext cx="646920" cy="5022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6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28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692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8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020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384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54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220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144000"/>
                            <a:ext cx="646920" cy="5022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64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28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692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056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384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58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220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0" y="144000"/>
                            <a:ext cx="646920" cy="5022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3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2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6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492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65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192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020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38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54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184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0280" y="144000"/>
                            <a:ext cx="646920" cy="5022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3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6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6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492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692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8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020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38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54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220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7760" y="144000"/>
                            <a:ext cx="646920" cy="5022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6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492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692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8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020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384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54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220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30524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5600" y="143640"/>
                            <a:ext cx="73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380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052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9216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52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616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908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108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744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2720" y="152640"/>
                            <a:ext cx="1440" cy="5014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4960" y="0"/>
                            <a:ext cx="1440" cy="5167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660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388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024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188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724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552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952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080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716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30680"/>
                            <a:ext cx="5239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380268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08960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3945960"/>
                            <a:ext cx="502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01796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388332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161240"/>
                            <a:ext cx="502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30488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376520"/>
                            <a:ext cx="502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23324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516600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280" y="358200"/>
                            <a:ext cx="3651480" cy="4520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8.8pt;width:412.5pt;height:406.85pt" coordorigin="904,176" coordsize="8250,8137">
                <v:group id="shape_0" style="position:absolute;left:904;top:401;width:7910;height:1019">
                  <v:shape id="shape_0" stroked="t" o:allowincell="f" style="position:absolute;left:904;top:401;width:7909;height:2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14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966;width:7909;height:1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40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853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641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079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305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418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192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1545;width:7910;height:1019">
                  <v:shape id="shape_0" stroked="t" o:allowincell="f" style="position:absolute;left:904;top:1545;width:7909;height:2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658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110;width:7909;height:1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884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997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785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223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449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562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336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2661;width:7910;height:1019">
                  <v:shape id="shape_0" stroked="t" o:allowincell="f" style="position:absolute;left:904;top:2661;width:7909;height:1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774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226;width:7909;height:2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000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113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901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339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565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678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452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3790;width:7910;height:1019">
                  <v:shape id="shape_0" stroked="t" o:allowincell="f" style="position:absolute;left:904;top:3791;width:7909;height:1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904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356;width:7909;height:1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130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243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031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469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695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808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582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4921;width:7910;height:1019">
                  <v:shape id="shape_0" stroked="t" o:allowincell="f" style="position:absolute;left:904;top:4921;width:7909;height:2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034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486;width:7909;height:1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260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373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161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599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825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938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712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7181;width:7910;height:1019">
                  <v:shape id="shape_0" stroked="t" o:allowincell="f" style="position:absolute;left:904;top:7181;width:7909;height:2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294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746;width:7909;height:2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520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633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421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859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8085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8198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972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403;width:1019;height:7910">
                  <v:shape id="shape_0" stroked="t" o:allowincell="f" style="position:absolute;left:4857;top:-3550;width:1;height:7908;flip:y;rotation:270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970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2;top:-3549;width:2;height:7908;flip:y;rotation:270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196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09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97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35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61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74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48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034;top:403;width:1019;height:7910">
                  <v:shape id="shape_0" stroked="t" o:allowincell="f" style="position:absolute;left:5987;top:-3550;width:1;height:7908;flip:y;rotation:270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100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52;top:-3549;width:2;height:7908;flip:y;rotation:270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326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39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27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65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891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04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78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294;top:403;width:1018;height:7910">
                  <v:shape id="shape_0" stroked="t" o:allowincell="f" style="position:absolute;left:8247;top:-3549;width:2;height:7908;flip:y;rotation:270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8360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812;top:-3550;width:1;height:7908;flip:y;rotation:270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586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99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87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925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151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64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38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424;top:403;width:1019;height:7910">
                  <v:shape id="shape_0" stroked="t" o:allowincell="f" style="position:absolute;left:9377;top:-3549;width:2;height:7908;flip:y;rotation:270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490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942;top:-3550;width:1;height:7908;flip:y;rotation:270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716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829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617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55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281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394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168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554;top:403;width:1019;height:7910">
                  <v:shape id="shape_0" stroked="t" o:allowincell="f" style="position:absolute;left:10507;top:-3550;width:1;height:7908;flip:y;rotation:270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620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072;top:-3549;width:2;height:7908;flip:y;rotation:270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846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959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747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185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411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24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98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684;top:402;width:1;height:7910" type="_x0000_t32">
                  <v:stroke color="gray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685;top:402;width:115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49;top:402;width:2;height:7910" type="_x0000_t32">
                  <v:stroke color="gray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023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36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24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63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88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1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75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14;top:416;width:1;height:7896" type="_x0000_t32">
                  <v:stroke color="gray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164;top:176;width:1;height:8137" type="_x0000_t32">
                  <v:stroke color="gray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7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9;top:402;width:1;height:7910" type="_x0000_t32">
                  <v:stroke color="gray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503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16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4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42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69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1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5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4;top:6051;width:8250;height:2" type="_x0000_t32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5;top:6164;width:791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616;width:7910;height:1" type="_x0000_t32">
                  <v:stroke color="gray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905;top:6390;width:7910;height:2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503;width:791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291;width:791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729;width:7910;height:2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955;width:791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7068;width:7910;height:2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842;width:791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8311;width:7910;height:1" type="_x0000_t32">
                  <v:stroke color="gray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44;top:740;width:5749;height:7118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  <w:tab/>
        <w:tab/>
        <w:t xml:space="preserve"> 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10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–2</w:t>
        <w:tab/>
        <w:t xml:space="preserve">      –1</w:t>
        <w:tab/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1</w:t>
        <w:tab/>
        <w:tab/>
        <w:t xml:space="preserve">   2</w:t>
        <w:tab/>
        <w:t xml:space="preserve">          3</w:t>
        <w:tab/>
        <w:t xml:space="preserve">    4</w:t>
        <w:tab/>
        <w:tab/>
        <w:t>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–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–4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Find an equation for the straight line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Write down an equation for a straight line that is parallel to the line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98170</wp:posOffset>
                </wp:positionH>
                <wp:positionV relativeFrom="paragraph">
                  <wp:posOffset>294005</wp:posOffset>
                </wp:positionV>
                <wp:extent cx="712851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1pt;margin-top:23.15pt;width:56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4 marks)</w:t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rite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32"/>
          <w:szCs w:val="32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32"/>
          <w:szCs w:val="32"/>
        </w:rPr>
      </w:r>
      <w:r>
        <w:rPr>
          <w:rFonts w:cs="Times New Roman" w:ascii="Times New Roman" w:hAnsi="Times New Roman"/>
          <w:color w:val="000000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s a single fraction in its simplest form.</w:t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2 marks)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03250</wp:posOffset>
                </wp:positionH>
                <wp:positionV relativeFrom="paragraph">
                  <wp:posOffset>107950</wp:posOffset>
                </wp:positionV>
                <wp:extent cx="7150735" cy="2032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2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8.5pt;width:563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15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ve that the recurring decimal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5 is 2 marks)</w:t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03250</wp:posOffset>
                </wp:positionH>
                <wp:positionV relativeFrom="paragraph">
                  <wp:posOffset>165100</wp:posOffset>
                </wp:positionV>
                <wp:extent cx="715073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3pt;width:56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635</wp:posOffset>
                </wp:positionH>
                <wp:positionV relativeFrom="paragraph">
                  <wp:posOffset>-52705</wp:posOffset>
                </wp:positionV>
                <wp:extent cx="4425950" cy="2491740"/>
                <wp:effectExtent l="5715" t="571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5840" cy="2491920"/>
                          <a:chOff x="0" y="0"/>
                          <a:chExt cx="4425840" cy="249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1200" cy="249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27600" y="2490480"/>
                            <a:ext cx="3198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7920" y="760680"/>
                            <a:ext cx="4327200" cy="173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26880" y="1204920"/>
                            <a:ext cx="1800" cy="128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7920" y="760680"/>
                            <a:ext cx="1129320" cy="173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7280" y="966960"/>
                            <a:ext cx="2379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360" y="2159640"/>
                            <a:ext cx="90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-4.15pt;width:348.5pt;height:196.2pt" coordorigin="1201,-83" coordsize="6970,3924">
                <v:oval id="shape_0" stroked="t" o:allowincell="f" style="position:absolute;left:1201;top:-83;width:3922;height:392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3134;top:3839;width:503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5;top:1115;width:6812;height:2723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33;top:1815;width:2;height:202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5;top:1115;width:1776;height:2723;flip:x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1795;top:1440;width:374;height:37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701;top:3318;width:142;height:52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  <w:tab/>
        <w:tab/>
        <w:tab/>
        <w:tab/>
        <w:tab/>
        <w:tab/>
        <w:t xml:space="preserve">     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e points on a circle, cent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a tangent to the circ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O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a straight li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(i)</w:t>
        <w:tab/>
        <w:t xml:space="preserve">What is the size of 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BC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 º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ii)</w:t>
        <w:tab/>
        <w:t>Give a reason for your answer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0750</wp:posOffset>
                </wp:positionH>
                <wp:positionV relativeFrom="paragraph">
                  <wp:posOffset>154940</wp:posOffset>
                </wp:positionV>
                <wp:extent cx="495046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12.2pt;width:389.75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A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nd the size of 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C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n term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 </w:t>
      </w:r>
      <w:r>
        <w:rPr>
          <w:rFonts w:cs="Times New Roman" w:ascii="Times New Roman" w:hAnsi="Times New Roman"/>
          <w:color w:val="000000"/>
          <w:sz w:val="24"/>
          <w:szCs w:val="24"/>
        </w:rPr>
        <w:t>º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6 is 4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3250</wp:posOffset>
                </wp:positionH>
                <wp:positionV relativeFrom="paragraph">
                  <wp:posOffset>112395</wp:posOffset>
                </wp:positionV>
                <wp:extent cx="7137400" cy="13335"/>
                <wp:effectExtent l="635" t="14605" r="6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37720" cy="13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8.85pt;width:562pt;height:0.9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95630</wp:posOffset>
                </wp:positionH>
                <wp:positionV relativeFrom="paragraph">
                  <wp:posOffset>2590800</wp:posOffset>
                </wp:positionV>
                <wp:extent cx="7153275" cy="6350"/>
                <wp:effectExtent l="635" t="19050" r="63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pt,204pt" to="516.3pt,20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sectPr>
      <w:footerReference w:type="default" r:id="rId8"/>
      <w:footerReference w:type="first" r:id="rId9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C 2H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699"/>
        </w:tabs>
        <w:ind w:left="69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;Trebuchet MS" w:hAnsi="Trebuchet MS;Trebuchet MS" w:eastAsia="Times New Roman" w:cs="Trebuchet MS;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basedOn w:val="DefaultParagraphFont"/>
    <w:qFormat/>
    <w:rPr>
      <w:rFonts w:cs="Times New Roman"/>
      <w:sz w:val="2"/>
      <w:szCs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MessageHeaderChar">
    <w:name w:val="Message Header Char"/>
    <w:basedOn w:val="DefaultParagraphFont"/>
    <w:qFormat/>
    <w:rPr>
      <w:rFonts w:ascii="Cambria" w:hAnsi="Cambria" w:cs="Cambria"/>
      <w:sz w:val="24"/>
      <w:szCs w:val="24"/>
      <w:shd w:fill="CCCCCC" w:val="clear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</w:rPr>
  </w:style>
  <w:style w:type="character" w:styleId="FooterChar">
    <w:name w:val="Footer Char"/>
    <w:basedOn w:val="DefaultParagraphFont"/>
    <w:qFormat/>
    <w:rPr>
      <w:rFonts w:ascii="Trebuchet MS;Trebuchet MS" w:hAnsi="Trebuchet MS;Trebuchet MS" w:cs="Trebuchet MS;Trebuchet MS"/>
      <w:sz w:val="21"/>
      <w:szCs w:val="21"/>
    </w:rPr>
  </w:style>
  <w:style w:type="character" w:styleId="PageNumber">
    <w:name w:val="Page Number"/>
    <w:basedOn w:val="DefaultParagraphFont"/>
    <w:rPr>
      <w:rFonts w:ascii="Trebuchet MS;Trebuchet MS" w:hAnsi="Trebuchet MS;Trebuchet MS" w:cs="Trebuchet MS;Trebuchet MS"/>
      <w:sz w:val="16"/>
      <w:szCs w:val="16"/>
    </w:rPr>
  </w:style>
  <w:style w:type="character" w:styleId="HeaderChar">
    <w:name w:val="Header Char"/>
    <w:basedOn w:val="DefaultParagraphFont"/>
    <w:qFormat/>
    <w:rPr>
      <w:rFonts w:ascii="Trebuchet MS;Trebuchet MS" w:hAnsi="Trebuchet MS;Trebuchet MS" w:cs="Trebuchet MS;Trebuchet MS"/>
      <w:sz w:val="21"/>
      <w:szCs w:val="21"/>
    </w:rPr>
  </w:style>
  <w:style w:type="character" w:styleId="FootnoteTextChar">
    <w:name w:val="Footnote Text Char"/>
    <w:basedOn w:val="DefaultParagraphFont"/>
    <w:qFormat/>
    <w:rPr>
      <w:rFonts w:ascii="Trebuchet MS;Trebuchet MS" w:hAnsi="Trebuchet MS;Trebuchet MS" w:cs="Trebuchet MS;Trebuchet MS"/>
      <w:sz w:val="20"/>
      <w:szCs w:val="20"/>
    </w:rPr>
  </w:style>
  <w:style w:type="character" w:styleId="EndnoteTextChar">
    <w:name w:val="Endnote Text Char"/>
    <w:basedOn w:val="DefaultParagraphFont"/>
    <w:qFormat/>
    <w:rPr>
      <w:rFonts w:ascii="Trebuchet MS;Trebuchet MS" w:hAnsi="Trebuchet MS;Trebuchet MS" w:cs="Trebuchet MS;Trebuchet MS"/>
      <w:sz w:val="20"/>
      <w:szCs w:val="20"/>
    </w:rPr>
  </w:style>
  <w:style w:type="character" w:styleId="ClosingChar">
    <w:name w:val="Closing Char"/>
    <w:basedOn w:val="DefaultParagraphFont"/>
    <w:qFormat/>
    <w:rPr>
      <w:rFonts w:ascii="Trebuchet MS;Trebuchet MS" w:hAnsi="Trebuchet MS;Trebuchet MS" w:cs="Trebuchet MS;Trebuchet M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40:00Z</dcterms:created>
  <dc:creator>cummingg</dc:creator>
  <dc:description/>
  <cp:keywords/>
  <dc:language>en-US</dc:language>
  <cp:lastModifiedBy>cummingg</cp:lastModifiedBy>
  <dcterms:modified xsi:type="dcterms:W3CDTF">2010-09-29T10:40:00Z</dcterms:modified>
  <cp:revision>2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94214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